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</w:t>
      </w:r>
      <w:r>
        <w:rPr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надцатой се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3.12.2016                                                                                                                 № 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ключении в реестр муниципального имуществ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рокоярского сельсовета бесхозяйных объектов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Порядка ведения реестра муниципального имущества Широкоярского сельсовета, утвержденного решением Совета депутатов Широкоярского сельсовета от 09.11.2012 № 103, руководствуясь Уставом Широкоярского сельсовета,                       Совет депутат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1. Включить в реестр муниципального имущества Широкоярского сельсовета Мошковского района Новосибирской области следующие бесхозяйные объекты, находящиеся на территории Широкоярского сельсовета:</w:t>
      </w:r>
    </w:p>
    <w:p>
      <w:pPr>
        <w:pStyle w:val="Normal"/>
        <w:tabs>
          <w:tab w:val="clear" w:pos="720"/>
          <w:tab w:val="left" w:pos="814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ежилое здание конторы рыбопитомника бывшего совхоза «Зеркальный», находящееся в селе Участок Балта, общей площадью 200 кв.м. </w:t>
      </w:r>
    </w:p>
    <w:p>
      <w:pPr>
        <w:pStyle w:val="Normal"/>
        <w:tabs>
          <w:tab w:val="clear" w:pos="720"/>
          <w:tab w:val="left" w:pos="814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Трансформаторная подстанция, находящаяся в п. Широкий Яр на                                     ул. Фермерская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 момента принятия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решения возложить на постоянную комиссию Совета депутатов по бюджету, налоговой, финансово-кредитной политике (Близнюк Л.А.)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tabs>
          <w:tab w:val="clear" w:pos="720"/>
          <w:tab w:val="left" w:pos="814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145" w:leader="none"/>
        </w:tabs>
        <w:spacing w:before="0" w:after="0"/>
        <w:contextualSpacing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20"/>
          <w:tab w:val="left" w:pos="814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tabs>
          <w:tab w:val="clear" w:pos="720"/>
          <w:tab w:val="left" w:pos="8145" w:leader="none"/>
        </w:tabs>
        <w:spacing w:before="0" w:after="0"/>
        <w:contextualSpacing/>
        <w:rPr/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  <w:tab/>
      </w:r>
    </w:p>
    <w:p>
      <w:pPr>
        <w:pStyle w:val="Normal"/>
        <w:tabs>
          <w:tab w:val="clear" w:pos="720"/>
          <w:tab w:val="left" w:pos="814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27:00Z</dcterms:created>
  <dc:creator>Кириенко Татьяна</dc:creator>
  <dc:description/>
  <cp:keywords/>
  <dc:language>en-US</dc:language>
  <cp:lastModifiedBy>User</cp:lastModifiedBy>
  <cp:lastPrinted>2017-03-30T14:11:00Z</cp:lastPrinted>
  <dcterms:modified xsi:type="dcterms:W3CDTF">2017-03-30T10:11:00Z</dcterms:modified>
  <cp:revision>15</cp:revision>
  <dc:subject/>
  <dc:title>                     Широкоярский сельский  Совет  депутато      в</dc:title>
</cp:coreProperties>
</file>