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н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3.12.2016                                                                                                                №  7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бюджете Широкоярского сельсовета Мошковского района                                                           Новосибирской области на 2017 год и плановый период 2018 и 2019 годо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</w:t>
      </w:r>
      <w:r>
        <w:rPr>
          <w:sz w:val="28"/>
        </w:rPr>
        <w:t xml:space="preserve"> Бюджетного кодекса Российской Федерации,  </w:t>
      </w:r>
      <w:r>
        <w:rPr>
          <w:sz w:val="28"/>
          <w:szCs w:val="28"/>
        </w:rPr>
        <w:t>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,</w:t>
      </w:r>
      <w:r>
        <w:rPr>
          <w:sz w:val="28"/>
        </w:rPr>
        <w:t xml:space="preserve"> Положения «О бюджетном процессе в Широкоярском сельсовете Мошковского района Новосибирской области», руководствуясь Уставом Широкоярского сельсовета, </w:t>
      </w:r>
      <w:r>
        <w:rPr>
          <w:sz w:val="28"/>
          <w:szCs w:val="28"/>
        </w:rPr>
        <w:t xml:space="preserve">Совет депутатов </w:t>
      </w:r>
      <w:r>
        <w:rPr>
          <w:sz w:val="28"/>
          <w:szCs w:val="28"/>
          <w:u w:val="single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бюджет Широкоярского сельсовета Мошковского района Новосибирской области на 2017 год и плановый период 2018 и 2019 годов согласно приложению.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1 января 2017 года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«Вестник Широкоярского сельсовета»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Совета депутатов  по бюджету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 и финансово-кредитной политике (Близнюк Л.А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0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</w:tblGrid>
      <w:tr>
        <w:trPr>
          <w:trHeight w:val="180" w:hRule="atLeast"/>
        </w:trPr>
        <w:tc>
          <w:tcPr>
            <w:tcW w:w="39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тринадцатой сессии Совета депутатов Широкоярского сельсовета                от 23.12.2016 №  7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 Ю Д Ж Е Т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b/>
        </w:rPr>
        <w:t xml:space="preserve">  </w:t>
      </w:r>
      <w:r>
        <w:rPr/>
        <w:t xml:space="preserve"> </w:t>
      </w:r>
      <w:r>
        <w:rPr>
          <w:b/>
          <w:sz w:val="28"/>
          <w:szCs w:val="28"/>
        </w:rPr>
        <w:t>Бюджет Широкоярского сельсовета Мошковского района Новосибирской области  на 2017 год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1. Основные характеристики бюджета Широкоярского сельсовета на 2017 год и плановый период 2018 и 2019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 основные характеристики  бюджета  Широкоярского  сельсовета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прогнозируемый общий объем доходов бюджета  Широкоярского сельсовета в сумме  8107,3  тыс. рублей, в том числе общий объем безвозмездных поступлений в сумме 5929,1 тыс. руб., из них общий объем межбюджетных трансфертов получаемых от других бюджетов  бюджетной системы Российской Федерации в сумме 5929,1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общий объем расходов бюджета  Широкоярского  сельсовета Мошковского района  в сумме 8216,21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дефицит бюджета  Широкоярского сельсовета в сумме 108,91 тыс. рублей, что составляет 5% общего объема доходов без учет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основные характеристики бюджета  Широкоярского сельсовета на 2018 и 2019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прогнозируемый общий объем доходов бюджета  Широкоярского сельсовета на 2018 год в сумме 7446,9 тыс. рублей, в том числе общий объем безвозмездных поступлений в сумме 5188,4 тыс. руб., из них общий  объем межбюджетных трансфертов получаемых от других бюджетов бюджетной системы Российской Федерации в сумме 5188,4 тыс. рублей, и на 2019 год в сумме 7612,2 тыс. рублей, в том числе общий объем безвозмездных поступлений в сумме 5345,1 тыс. руб., из них  объем межбюджетных трансфертов получаемых от других бюджетов бюджетной системы 5345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общий объем расходов бюджета   Широкоярского сельсовета  на 2018 год в сумме 7559,82 тыс. рублей, в том числе условно утвержденные расходы в сумме 161,36 тыс. рублей, и на 2019 год в сумме  7725,55 тыс. рублей, в том числе условно утвержденные расходы в сумме 331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дефицит бюджета  Широкоярского сельсовета на 2018 г. в сумме 112,92 тыс. рублей, на 2019 год в сумме 113,35 тыс. рублей, что составляет 5 % общего объема доходов без учет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Широкоярского сельсовета на 2017 год  и плановый период 2018 и 2019 г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главные администраторы источников финансирования дефицита бюджета Широкоярского сельсовета  на 2017 год  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18 и 2019 годов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/>
        <w:t xml:space="preserve">1. Установить  перечень главных администраторов доходов местного бюджета  согласно </w:t>
      </w:r>
      <w:r>
        <w:rPr>
          <w:u w:val="single"/>
        </w:rPr>
        <w:t xml:space="preserve">приложению 1 </w:t>
      </w:r>
      <w:r>
        <w:rPr/>
        <w:t>к бюджету</w:t>
      </w:r>
      <w:r>
        <w:rPr>
          <w:szCs w:val="28"/>
        </w:rPr>
        <w:t xml:space="preserve"> Широкоярского сельсовета Мошковского района</w:t>
      </w:r>
      <w:r>
        <w:rPr/>
        <w:t>, в том числе:</w:t>
      </w:r>
    </w:p>
    <w:p>
      <w:pPr>
        <w:pStyle w:val="TextBody"/>
        <w:jc w:val="both"/>
        <w:rPr/>
      </w:pPr>
      <w:r>
        <w:rPr/>
        <w:tab/>
        <w:t xml:space="preserve">1) Перечень кодов доходов главного администратора доходов бюджета Широкоярского сельсовета, согласно  табл.1;   </w:t>
      </w:r>
    </w:p>
    <w:p>
      <w:pPr>
        <w:pStyle w:val="TextBody"/>
        <w:jc w:val="both"/>
        <w:rPr/>
      </w:pPr>
      <w:r>
        <w:rPr/>
        <w:tab/>
        <w:t>2) Перечень главных администраторов  безвозмездных поступлений из областного бюджета согласно  табл.2;</w:t>
      </w:r>
    </w:p>
    <w:p>
      <w:pPr>
        <w:pStyle w:val="TextBody"/>
        <w:jc w:val="both"/>
        <w:rPr>
          <w:bCs/>
          <w:szCs w:val="28"/>
        </w:rPr>
      </w:pPr>
      <w:r>
        <w:rPr/>
        <w:tab/>
        <w:t xml:space="preserve">2. </w:t>
      </w:r>
      <w:r>
        <w:rPr>
          <w:bCs/>
        </w:rPr>
        <w:t xml:space="preserve">Установить  перечень главных администраторов источников финансирования дефицита бюджета Широкоярского сельсовета согласно </w:t>
      </w:r>
      <w:r>
        <w:rPr>
          <w:bCs/>
          <w:u w:val="single"/>
        </w:rPr>
        <w:t>приложению 2</w:t>
      </w:r>
      <w:r>
        <w:rPr>
          <w:bCs/>
        </w:rPr>
        <w:t xml:space="preserve"> к бюджету Широкояр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840" w:leader="none"/>
        </w:tabs>
        <w:ind w:firstLine="735"/>
        <w:jc w:val="center"/>
        <w:rPr/>
      </w:pPr>
      <w:r>
        <w:rPr>
          <w:b/>
          <w:sz w:val="28"/>
          <w:szCs w:val="28"/>
        </w:rPr>
        <w:t>Статья 3. Формирование доходов бюджета Широкоя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Мошковского района на 2017 год  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                                2018 и 2019 годов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1. </w:t>
      </w:r>
      <w:r>
        <w:rPr/>
        <w:t>Установить, что доходы местного бюджета на 2017 год  и плановый период 2018 и 2019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неналоговых доходов,  а также за счет безвозмездных поступлений,  согласно приложению к бюджету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2. Установить, что унитарные предприятия Широкоярского сельсовета осуществляют перечисления в местный бюджет в размере 10 % прибыли, остающейся после уплаты налогов и иных обязательных платежей. Перечисления части прибыли в местный бюджет  унитарными предприятиями Широкоярского сельсовета производятся по итогам работы за год в течение 20 дней после предоставления отчетности по налогу на прибыль в налоговые органы по месту постановки на уч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933" w:leader="none"/>
          <w:tab w:val="left" w:pos="1460" w:leader="none"/>
          <w:tab w:val="center" w:pos="4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4. Нормативы распределения доходов</w:t>
      </w:r>
    </w:p>
    <w:p>
      <w:pPr>
        <w:pStyle w:val="Normal"/>
        <w:tabs>
          <w:tab w:val="clear" w:pos="720"/>
          <w:tab w:val="left" w:pos="933" w:leader="none"/>
          <w:tab w:val="left" w:pos="1460" w:leader="none"/>
          <w:tab w:val="center" w:pos="496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Утверд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 на 2017 год   и плановый период 2018 и 2019 годов  согласно </w:t>
      </w:r>
      <w:r>
        <w:rPr>
          <w:sz w:val="28"/>
          <w:szCs w:val="28"/>
          <w:u w:val="single"/>
        </w:rPr>
        <w:t>приложению 3</w:t>
      </w:r>
      <w:r>
        <w:rPr>
          <w:sz w:val="28"/>
          <w:szCs w:val="28"/>
        </w:rPr>
        <w:t xml:space="preserve"> к бюджету Широкоярского сельсовета.      </w:t>
      </w:r>
    </w:p>
    <w:p>
      <w:pPr>
        <w:pStyle w:val="Normal"/>
        <w:ind w:firstLine="7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 Бюджетные ассигнования бюджета Широкоярского сельсовета                        на 2017 год и плановый период 2018 и 2019 годов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 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а Широкоярского сельсовета на 2017 год и плановый период 2018 и 2019 годов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бюджету </w:t>
      </w:r>
      <w:r>
        <w:rPr>
          <w:bCs/>
          <w:sz w:val="28"/>
          <w:szCs w:val="28"/>
        </w:rPr>
        <w:t>Широкоярского сельсовет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 ведомственную структуру расходов бюджета Широкоярского сельсовета на 2017 год  и плановый период 2018 и 2019 годов  согласно </w:t>
      </w:r>
      <w:r>
        <w:rPr>
          <w:sz w:val="28"/>
          <w:szCs w:val="28"/>
          <w:u w:val="single"/>
        </w:rPr>
        <w:t>приложению 5</w:t>
      </w:r>
      <w:r>
        <w:rPr>
          <w:sz w:val="28"/>
          <w:szCs w:val="28"/>
        </w:rPr>
        <w:t xml:space="preserve"> к бюджету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общий объем бюджетных ассигнований, направляемых на исполнение публичных нормативных обязательств на 2017 год в сумме 0,00 тыс. рублей, на 2018 год в сумме 0,00 тыс. рублей, на 2019 год в сумме 0,00 тыс. рублей. 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4. Установить, что на 2017 год  и плановый период 2018 и 2019 годов за счет средств местного бюджета предоставляются субсидии юридическим лицам, индивидуальным предпринимателям и физическим лицам - производителям товаров (работ, услуг), предусмотренных федеральным законодательством, законодательством Новосибирской области, а также местными нормативно-правовыми актами и принимаемыми в соответствии с ними муниципальными правовыми актами (порядками) местной администрации, регулирующие предоставление субсидий из местного бюджета,  и в пределах бюджетных ассигнований, предусмотренных ведомственной структурой расходов бюджета Широкоярского сельсовета на 2017 год и на плановый период 2018-2019 годы по соответствующим целевым статьям и виду расходов согласно приложению 5 к настоящему решению. Порядок предоставления указанных субсидий устанавливается Администрацией Широкоя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 Установить, что на 2017 год и плановый период  2018– 2019 годов за счет средств бюджета Широкоярского сельсовета оказываются муниципальные услуги (выполняются работы) в соответствии с перечнем, объемом и нормативами затрат (стоимостью) муниципальных услуг (работ), утвержденных администрацией Широкоярского сельсовета. Выполнение администрацией Широкоярского сельсовета  муниципальных услуг (работ)  осуществляется в соответствии с порядком формирования муниципального задания, установленным администрацией Широкоярского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становить, что на 2017 год и плановый период 2018-2019 годов предусмотрено предоставление резервного фонда администрации на финансовое обеспечение непредвиденных расходов, в т.ч.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На 2017 год в сумме 3,0 тыс. руб.; на 2018 год в сумме 3,0 тыс. руб.; на 2019 год в сумме 3,0 тыс. руб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  Источники финансирования дефицита бюджета                        Широкоярского сельсовета на 2017 год и плановый период 2018- 2019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становить  источники внутреннего финансирования дефицита бюджета   Широкоярского сельсовета на 2017 год  и плановый период 2018 и 2019 годов в соответствии с </w:t>
      </w:r>
      <w:r>
        <w:rPr>
          <w:sz w:val="28"/>
          <w:szCs w:val="28"/>
          <w:u w:val="single"/>
        </w:rPr>
        <w:t>приложением 6</w:t>
      </w:r>
      <w:r>
        <w:rPr>
          <w:sz w:val="28"/>
          <w:szCs w:val="28"/>
        </w:rPr>
        <w:t xml:space="preserve"> к бюджету.            </w:t>
      </w:r>
    </w:p>
    <w:p>
      <w:pPr>
        <w:pStyle w:val="ConsPlus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учета средств, поступающих во временное  распоряжение Широкояр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Установить, что средства, поступающие во временное распоряжение Широкоярского сельсовета, учитываются на отдельном расчетном счете, открытом на администрацию Широкояр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center"/>
        <w:rPr/>
      </w:pPr>
      <w:r>
        <w:rPr>
          <w:b/>
          <w:sz w:val="28"/>
          <w:szCs w:val="28"/>
        </w:rPr>
        <w:t>Статья 8. Муниципальные внутренние заимствования</w:t>
      </w:r>
    </w:p>
    <w:p>
      <w:pPr>
        <w:pStyle w:val="Normal"/>
        <w:ind w:firstLine="73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ограмму муниципальных внутренних заимствований Широкоярского сельсовета  на 2017 год и  плановый период 2018 и 2019 годов  в соответствии с </w:t>
      </w:r>
      <w:r>
        <w:rPr>
          <w:sz w:val="28"/>
          <w:szCs w:val="28"/>
          <w:u w:val="single"/>
        </w:rPr>
        <w:t>приложением 7</w:t>
      </w:r>
      <w:r>
        <w:rPr>
          <w:sz w:val="28"/>
          <w:szCs w:val="28"/>
        </w:rPr>
        <w:t xml:space="preserve"> к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9.  Муниципальный внутренний долг Широкоярского сельсовета                             и  расходы на его обслужив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ерхний предел муниципального внутреннего долга на 1 января 2018 года в размере 0,0  тыс. руб., в том числе предельный объем обязательств по муниципальным гарантиям Широкоярского сельсовета в сумме 0,0 тыс. руб.; на                    1 января 2019 года в размере 0,0 тыс. руб., в том числе предельный объем обязательств по муниципальным гарантиям Широкоярского сельсовета в сумме                    0,0 тыс. руб.; на 1 января 2020 года в размере 0,0 тыс. руб., в том числе предельный объем обязательств по муниципальным гарантиям Широкоярского сельсовета в сумме 0,0 тыс. руб.  в соответствии с </w:t>
      </w:r>
      <w:r>
        <w:rPr>
          <w:sz w:val="28"/>
          <w:szCs w:val="28"/>
          <w:u w:val="single"/>
        </w:rPr>
        <w:t>приложением 8</w:t>
      </w:r>
      <w:r>
        <w:rPr>
          <w:sz w:val="28"/>
          <w:szCs w:val="28"/>
        </w:rPr>
        <w:t xml:space="preserve"> «Программа  муниципальные гарантии Широкояр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валюте Российской Федерации на 2017 год и плановый период 2018- 2019 годо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становить предельный объем муниципального внутреннего долга  на 2017 год в сумме 544,5 тыс. рублей, на 2018 год в сумме 564,6 тыс. рублей и на 2019 год в сумме 566,7   тыс. рублей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10. Перечень муниципаль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Перечень  муниципальных программ, предусмотренных к финансированию из бюджета Широкоярского сельсовета на 2017 год и плановый период 2018 - 2019 годах согласно </w:t>
      </w:r>
      <w:r>
        <w:rPr>
          <w:sz w:val="28"/>
          <w:szCs w:val="28"/>
          <w:u w:val="single"/>
        </w:rPr>
        <w:t xml:space="preserve">приложению 9 </w:t>
      </w:r>
      <w:r>
        <w:rPr>
          <w:sz w:val="28"/>
          <w:szCs w:val="28"/>
        </w:rPr>
        <w:t>к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1. Иные межбюджетные трансферты в бюджет Мошковского района  из бюджета Широкоярского сельсовета Мошковск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бъем иных межбюджетных трансфертов, предоставляемых бюджету Мошковского района из бюджета  Широкоярского сельсовета: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на 2017 год в сумме  43,5 тыс. рублей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на 2018 год в сумме  41,3 тыс. рублей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на 2019 год в сумме  41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твердить распределение иных межбюджетных трансфертов из бюджета поселения в бюджет   Мошковского района согласно </w:t>
      </w:r>
      <w:r>
        <w:rPr>
          <w:sz w:val="28"/>
          <w:szCs w:val="28"/>
          <w:u w:val="single"/>
        </w:rPr>
        <w:t>приложения № 10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осуществление деятельности на исполнение переданных полномочий  контрольно-счетного органа из бюджета поселения в бюджет Мошк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осуществление деятельности на исполнение переданных полномочий из бюджета поселения в бюджет Мошковского района по закупкам товаров, работ и услуг в части определения поставщиков (подрядчиков, исполнителей) для заказчиков муниципальных образований Мошк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12. Софинансирование расход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Установить, что средства бюджета Широкоярского сельсовета, </w:t>
      </w:r>
      <w:r>
        <w:rPr>
          <w:sz w:val="28"/>
          <w:szCs w:val="28"/>
          <w:lang w:eastAsia="en-US"/>
        </w:rPr>
        <w:t>предусмотренные на условиях софинансирования расходов, осуществляемых за счет средств местного бюджета, расходуются в соответствии с нормативами софинансирования расходов, установлен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ормативными правовыми актами Правительства Российской Федерации, областными  органов исполнительной власти, а также соглашениями, заключенными с администрацией Мошковского района Новосибир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30"/>
          <w:szCs w:val="30"/>
        </w:rPr>
      </w:pPr>
      <w:r>
        <w:rPr>
          <w:b/>
          <w:sz w:val="28"/>
          <w:szCs w:val="28"/>
        </w:rPr>
        <w:t xml:space="preserve">Статья 13. </w:t>
      </w:r>
      <w:r>
        <w:rPr>
          <w:rFonts w:cs="Times New Roman,Bold;Times New Roman" w:ascii="Times New Roman,Bold;Times New Roman" w:hAnsi="Times New Roman,Bold;Times New Roman"/>
          <w:b/>
          <w:bCs/>
          <w:sz w:val="30"/>
          <w:szCs w:val="30"/>
        </w:rPr>
        <w:t xml:space="preserve"> Особенности исполнения бюджета                                          </w:t>
      </w:r>
      <w:r>
        <w:rPr>
          <w:b/>
          <w:sz w:val="28"/>
          <w:szCs w:val="28"/>
        </w:rPr>
        <w:t>Широкоярского   сельсовета в 2017 г</w:t>
      </w:r>
      <w:r>
        <w:rPr>
          <w:rFonts w:cs="Times New Roman,Bold;Times New Roman" w:ascii="Times New Roman,Bold;Times New Roman" w:hAnsi="Times New Roman,Bold;Times New Roman"/>
          <w:b/>
          <w:bCs/>
          <w:sz w:val="30"/>
          <w:szCs w:val="30"/>
        </w:rPr>
        <w:t>оду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Установить в соответствии с пунктом 3 статьи 217 Бюджетного кодекса Российской Федерации следующие основания  для внесения в 2017 году изменений в показатели сводной бюджетной росписи местного бюджета, связанным с особенностями исполнения местного бюджет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1)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, установленной Министерством финансов Российской Федерации и администрацией Мошковского район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2) 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 уплату налогов и сборов).</w:t>
        <w:tab/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4. 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Настоящее решение вступает в силу с 1 января 2017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27:00Z</dcterms:created>
  <dc:creator>Кириенко Татьяна</dc:creator>
  <dc:description/>
  <cp:keywords/>
  <dc:language>en-US</dc:language>
  <cp:lastModifiedBy>User</cp:lastModifiedBy>
  <cp:lastPrinted>2017-03-30T12:36:00Z</cp:lastPrinted>
  <dcterms:modified xsi:type="dcterms:W3CDTF">2017-03-30T08:36:00Z</dcterms:modified>
  <cp:revision>10</cp:revision>
  <dc:subject/>
  <dc:title>                     Широкоярский сельский  Совет  депутато      в</dc:title>
</cp:coreProperties>
</file>