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28"/>
        </w:rPr>
        <w:t>тринадцатой се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3.12.2016                                                                                                           № 79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утверждении Плана правотворческой деятельности Совета депутатов Широкоярского сельсовета на 2017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аслушав и обсудив план  правотворческой деятельности Совета депутатов Широкоярского сельсовета на 2017 год, руководствуясь Регламентом Совета депутатов Широкоярского сельсовета, </w:t>
      </w: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правотворческой деятельности Совета депутатов Широкоярского сельсовета н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олнения и изменения в план правотворческой деятельности Совета депутатов вносить по мере необходимости на заседаниях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0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</w:tblGrid>
      <w:tr>
        <w:trPr>
          <w:trHeight w:val="720" w:hRule="atLeast"/>
        </w:trPr>
        <w:tc>
          <w:tcPr>
            <w:tcW w:w="39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тринадцат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и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6 №  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отворческой деятельности Совета депутатов                                    Широкоярского сельсов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1843"/>
        <w:gridCol w:w="22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выносимые на сес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главы мо о результатах своей деятельности и деятельности администрации Широкоярского сельсовета за 2016 го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работе по социальной защите населения на территории Широкоярского сельсовета за 2016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боте Совета ветеранов в п. Широкий Яр за 2016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директора МКУК «Широкоярское КДО» о работе за 2016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о, зам. главы администрации, Председатель Совета депута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администрации, специалист по соц. работе, председатель Совета ветеранов, директор Широкоярского КДО</w:t>
            </w:r>
          </w:p>
        </w:tc>
      </w:tr>
      <w:tr>
        <w:trPr>
          <w:trHeight w:val="1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об исполнении бюджета Широкоярского сельсовета за 2016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об исполнении бюджета Широкоярского сельсовета за 1 квартал 2016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оприятиях по противопожарной безопасности на территории поселения в весенне-летний пожароопасный период 2017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оприятиях по благоустройству населенных пунктов муниципального 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об исполнении бюджета Широкоярского сельсовета за 6 мес. 2017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исполнении бюджета Широкоярского сельсовета за 9 мес. 2017 го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противопожарной безопасности на территории поселения в осенне-зимний период 2017-2018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о, председатель Совета депутатов, главный бухгалтер администрации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оекте бюджета Широкоярского сельсовета на 2018 год и плановый период 2019-2020 год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ередаче осуществления части полномочий администрации Мошковского района в сфере закупок товаров, работ, услуг для обеспечения муниципальных нуж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о, председатель Совета депутатов, главный бухгалтер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бюджете Широкоярского сельсовета на 2016 год и плановый период 2017-2018 год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огнозе социально-экономического развития Широкоярского сельсовета на 2018 год и плановый период 2019-2020 г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деятельности Совета депутатов Широкоярского сельсовета на 2018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дополнений в действующие нормативные правовые акты, принятие нормативных правовых актов в связи с изменениями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а мо, зам. главы администрации, главный бухгалтер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7:00Z</dcterms:created>
  <dc:creator>Кириенко Татьяна</dc:creator>
  <dc:description/>
  <cp:keywords/>
  <dc:language>en-US</dc:language>
  <cp:lastModifiedBy>User</cp:lastModifiedBy>
  <cp:lastPrinted>2017-03-30T14:15:00Z</cp:lastPrinted>
  <dcterms:modified xsi:type="dcterms:W3CDTF">2017-03-30T10:15:00Z</dcterms:modified>
  <cp:revision>9</cp:revision>
  <dc:subject/>
  <dc:title>                     Широкоярский сельский  Совет  депутато      в</dc:title>
</cp:coreProperties>
</file>