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Уточненный прогноз социально-экономического развития Широкоярского сельсовета Мошковского района Новосибирской области разработан в соответствии со статьями 169 и 173 Бюджетного кодекса Российской Федерации, статьей 18 Закона Новосибирской области от 07.10.2011 № 112- ОЗ «О бюджетном процессе в Новосибирской области», Законом Новосибирской области от 18.12.2015 № 24-ОЗ «О планировании социально-экономического развития Новосибирской области», Федеральным законом от 28.06.2014 № 172-ФЗ «О стратегическом планировании в Российской Федерации» и в соответствии со следующими нормативно-правовыми актами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тановлением Правительства Новосибирской области от 17.05.2016 № 128-п «О подготовке прогноза социально-экономического развития Новосибирской области на 2017 год и плановый период 2018 и 2019 годов»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администрации Мошковского района от 11.11.2016 № 98 «Об уточненном прогнозе социально-экономического развития Мошковского района Новосибирской области на 2017 год и плановый период 2018 и 2019 годов»,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тановлением администрации Широкоярского сельсовета от 21.07.2016 № 60 «О подготовке прогноза социально-экономического развития Широкоярского сельсовета Мошковского района Новосибирской области на 2017 год и плановый период 2018 и 2019 годов»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тановлением администрации Широкоярского сельсовета Мошковского района Новосибирской области от 28.12.2015 № 126 «Об утверждении Порядка разработки и корректировки прогноза социально-экономического развития Широкоярского сельсовета Мошковского района Новосибирской области на среднесрочный период»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анализом сложившейся ситуации за три предыдущих года в экономике поселения, а также приоритетными задачами, направленными на социально-экономическое развитие Широкоярского сельсовет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сновной целью развития Широкоярского сельсовета является обеспечение достойного качества жизни населения, поддержание на должном уровне социальной и коммунальной инфраструктуры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еализуемая в прогнозируемый период экономическая политика направлена на поддержание в поселении экономической стабильности, производственного потенциала, уровня занятости населения, достигнутого уровня жизни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зработка основных параметров уточненного прогноза развития на период 2017-2019 годов предполагает поддержку реального сектора экономики и стимулирование экономического роста, повышение уровня и качества жизни населения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течение прогнозируемого периода социально-экономическое развитие поселения будет проходить по следующим основным направлениям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ономическая политика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держка и развитие существующих видов сельскохозяйственного, производства, сферы услуг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звитие среднего и малого предпринимательств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ая политика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налоговых поступлений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ост поступления доходов в бюджет Широкоярского сельсовета за счет эффективного использования и управления муниципальной собственностью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мобилизация внебюджетных источников для активной инвестиционной политики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максимальное участие в целевых программах, финансируемых за счет средств федерального и областного бюджетов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циальная политика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вышение доступности и качества образовательных, медицинских услуг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витие материально-технической базы учреждений социальной сферы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частие в реализации приоритетного национального проекта “Доступное и комфортное жилье гражданам России”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паганда здорового образа жизни, формирование и проведение мероприятий по профилактике правонарушений, наркомании и алкоголизма в молодежной среде.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ценка достигнутого уровня социально-экономического  развития Широкоярского сельсовета Мошковского района Новосибирской области за 2013-2015 годы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ставе Широкоярского сельсовета 3 населенных пункта: поселок Широкий Яр, село Участок Балта, село Новоалександровка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 w:val="22"/>
          <w:szCs w:val="22"/>
        </w:rPr>
        <w:t>Численность населения Широкоярского сельсовета на 01.01.2016 составила 1512 человек. В 2015 году численность постоянного населения уменьшилась на 5 человек</w:t>
      </w:r>
      <w:r>
        <w:rPr>
          <w:sz w:val="22"/>
          <w:szCs w:val="22"/>
        </w:rPr>
        <w:t>. В трудоспособном возрасте 916 человек, из них занято в экономике – 640, в том числе выезжают на работу в другие населенные пункты – 530 человек, что составляет 57,8 % от трудоспособного населения. Работает на территории поселения в различных сферах деятельности 110 человек, что составляет 12% от числа трудоспособного населения. Часть населения  находится в сфере самозанятости и самостоятельного обеспечения себя и своей семьи – 29 человек, что составляет 3,1% от экономически активного населения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Уровень зарегистрированной безработицы на территории поселения  в 2015 году составил 0,8% от экономически активного населения. В 2013 году уровень официально зарегистрированной безработицы составлял 1,8%, а в 2014 году – 0,8%. 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нежные доходы населения в 2015 году увеличились на 25% к уровню 2014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льскохозяйственным производством в поселении занимается  ООО «Зеркальное» (Кондратов А.Ф.), основным направлением производственной деятельности которого является растениеводство (производство зерна). ООО «Тихая заимка» (Кирьянов И.И.) и ООО «Зеркальное» (Максименко С.М.) занимаются выращиванием и реализацией товарной рыбы (карпа). Крестьянско-фермерских хозяйств нет, личных подсобных хозяйств – 466. На территории поселения действующих АЗС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втобусное сообщение охватывает населенные пункты Широкий Яр и Участок Балта, жители с. Новоалександровка пользуются железнодорожным транспор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слуги связи предоставляет ОАО «Сибирьтелеком» и операторы сотовой связи «Билайн», «МТС», «Мегафон», «Теле-2». На территории поселения находится два отделения почтовой св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дицинские услуги населению оказывает 1 фельдшерско-акушерский пункт в с. Участок Балта. Из-за острой проблемы нехватки медицинских кадров и отсутствия свободного жилья в п. Широкий Яр нет фельдшера. Жители поселка за медицинской помощью обращаются в Станционно-Ояшинскую поликлинику и Мошковскую ЦР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фере образования осуществляют деятельность 2 дневных общеобразовательных учреждения (1 средняя и 1 основная общеобразовательные школы), на 01.09.2016 года их посещало 158 учащихся. 2 структурных подразделения –  2 детских сад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 поселении имеются 2 библиотеки на базе общеобразовательных школ, Широкоярское культурно-досуговое объединени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Услуги населению в сфере жилищно-коммунального хозяйства оказывает МУП «Широкоярское ЖКХ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>Социальную помощь населению оказывает специалист по срочной социальной работе и один надомный социальный работник.</w:t>
        <w:tab/>
      </w:r>
      <w:bookmarkStart w:id="0" w:name="OLE_LINK10"/>
      <w:bookmarkStart w:id="1" w:name="OLE_LINK9"/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bookmarkEnd w:id="0"/>
      <w:bookmarkEnd w:id="1"/>
      <w:r>
        <w:rPr>
          <w:b/>
          <w:bCs/>
          <w:color w:val="000000"/>
          <w:sz w:val="22"/>
          <w:szCs w:val="22"/>
        </w:rPr>
        <w:t>3. Оценка факторов и ограничений экономического роста Широкоярского сельсовета Мошковского района Новосибирской области на среднесрочный период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Оценка факторов и ограничений экономического роста Широкоярского сельсовета определена в Комплексной программе социально-экономического развития Широкоярского сельсовета Мошковского района Новосибирской области на 2011-2025 годы, утвержденной Решением Совета депутатов Широкоярского сельсовета Мошковского района Новосибирской области от 29.07.2011 № 54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Факторами, ограничивающими экономический рост поселения, являются:                     - отсутствие промышленных и сельскохозяйственных предприятий, что способствует отсутствию привлечения инвестиций на территорию поселения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сутствие рабочих мест для молодежи и взрослого населения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лаборазвитая дорожно-транспортная и коммуникационная инфраструктура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сутствие газификации населенных пунктов поселения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ост цен на товары в связи с отдаленностью поселения от районного и областного центров;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изкий уровень экологической культуры населения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Развитие рыбоводства рассматривается как одна из основных точек экономического роста, что позволит увеличить объемы производства и продажи товарной рыбы на внутреннем и внешнем рынках за счет увеличения поголовья сиголетк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иоритеты социально-экономического развития  Широкоярского сельсовета Мошковского района Новосибирской области на 2017 год и период 2018 и 2019 годов</w:t>
      </w:r>
    </w:p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Главной целью социально-экономического развития поселения является обеспечение достойного качества жизни населения, поддержание на должном уровне доходов населения, социальной и коммунальной инфраструктуры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Для достижения этой цели определены основные приоритетные направления  социально-экономического развития Широкоярского сельсовета</w:t>
      </w:r>
      <w:r>
        <w:rPr>
          <w:bCs/>
          <w:kern w:val="2"/>
          <w:sz w:val="22"/>
          <w:szCs w:val="22"/>
        </w:rPr>
        <w:t xml:space="preserve"> на 2017 год и плановый период 2018 и 2019 годов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укрепление материально-технической базы объектов социально-культурного назнач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апитальный и текущий ремонт внутрипоселковых дорог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развитие и поддержка личных подсобных хозяйств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развитие малого и среднего предпринимательств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развитие жилищно-коммунального хозяйства поселения на основе его последовательного реформирования, повышения качества услуг, совершенствование системы расчетов за услуги ЖКХ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беспечение устойчивости и надежности функционирования систем жизнеобеспечения, коммунальной сферы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создание условий для развития духовности, высокой культуры и нравственного здоровья насе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оздание условий по увеличению налогового потенциала и роста собственных до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овершенствование взаимодействия органов власти с населением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ценарии социально-экономического развития  Широкоярского сельсовета Мошковского района Новосибирской области  и целевые показатели  прогноза социально-экономического развития Широкоярского сельсовета  на 2017 год и период 2018 и 2019 годов</w:t>
      </w:r>
    </w:p>
    <w:p>
      <w:pPr>
        <w:pStyle w:val="Normal"/>
        <w:shd w:fill="FFFFFF" w:val="clear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гнозные показатели социально-экономического  развития Широкоярского сельсовета отражают  влияние  секторов экономики на социальные и экономические процессы, а также уровень жизни населения, его занятость  и  показывают  в целом развитие на территории поселения промышленности, сельского хозяйства, производства потребительских товаров, инвестиций,  малого предпринимательства, финансовой политики, денежных доходов и расходов населения, платных услуг, товарооборота, трудовых ресурсов и т.д.</w:t>
      </w:r>
    </w:p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точненный прогноз разработан на вариативной основе в двух вариантах: вариант 1 – консервативный, вариант 2 – умеренно-оптимистичны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ариант 1 (консервативный) – </w:t>
      </w:r>
      <w:r>
        <w:rPr>
          <w:color w:val="000000"/>
          <w:sz w:val="22"/>
          <w:szCs w:val="22"/>
        </w:rPr>
        <w:t xml:space="preserve">предполагает </w:t>
      </w:r>
      <w:r>
        <w:rPr>
          <w:sz w:val="22"/>
          <w:szCs w:val="22"/>
        </w:rPr>
        <w:t xml:space="preserve">инерционное развитие с сохранением в прогнозируемом периоде тенденций, внешних и внутренних условий развития экономики, </w:t>
      </w:r>
      <w:r>
        <w:rPr>
          <w:color w:val="000000"/>
          <w:sz w:val="22"/>
          <w:szCs w:val="22"/>
        </w:rPr>
        <w:t>консервативную инвестиционную политику частных компаний, ограниченные возможности бюджета района</w:t>
      </w:r>
      <w:r>
        <w:rPr>
          <w:sz w:val="22"/>
          <w:szCs w:val="22"/>
        </w:rPr>
        <w:t>, при слабом росте потребительского спрос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ариант 2 (умеренно-оптимистичный) – вариант оживления и роста в экономике вследствие расширения инвестиционных программ хозяйствующих субъектов, поддержки государством внутреннего спроса и предложения, расширения банковского креди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386" w:gutter="0" w:header="0" w:top="5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евые показатели уточненного прогноза социально-экономического развития Широкоярского сельсовета на 2017 год и плановый период 2018 и 2019 годов приведены в таблице: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уточненного прогноза социально-экономического развития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ирокоярского сельсовета Мошковского  района Новосибирской области </w:t>
      </w:r>
    </w:p>
    <w:p>
      <w:pPr>
        <w:pStyle w:val="Normal"/>
        <w:spacing w:before="0" w:after="0"/>
        <w:contextualSpacing/>
        <w:jc w:val="center"/>
        <w:rPr/>
      </w:pPr>
      <w:r>
        <w:rPr/>
        <w:t>на 2017 год и плановый период 2018 и 2019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991"/>
        <w:gridCol w:w="1134"/>
        <w:gridCol w:w="1276"/>
        <w:gridCol w:w="1275"/>
        <w:gridCol w:w="1277"/>
        <w:gridCol w:w="1276"/>
        <w:gridCol w:w="1276"/>
        <w:gridCol w:w="1276"/>
      </w:tblGrid>
      <w:tr>
        <w:trPr>
          <w:trHeight w:val="1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чет 2015 г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20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а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, годы</w:t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енность постоянного населения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ел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редняя наполняемость классов в общеобразовательных учреждениях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, охваченных дополнительным образованием, в общем количестве детей до 18 лет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овой сбор зерновых и зернобобовых культур во всех категориях хозяйств (бункерный в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К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 к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я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онн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.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везено пассажиров автомобильным транспортом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рот рознич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ий фонд оплаты труда (для расчета среднемесячной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списочная численность работников (для расчета среднемесячной 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месячная заработная плата 1 раб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8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беспеченности налоговыми и неналоговыми доходами бюджета на 1 человек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ходы от аренды муниципального имущества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,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6. Уровень и качество жизни населения Широкоярского сельсовета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6.1. Демографическое развитие Широкоярского сельсовета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color w:val="000000"/>
          <w:sz w:val="22"/>
          <w:szCs w:val="22"/>
        </w:rPr>
        <w:t xml:space="preserve">Численность населения Широкоярского сельсовета уменьшилась на 5 человек и на 01.01.2016 г. составила 1335 человек. </w:t>
      </w:r>
      <w:r>
        <w:rPr>
          <w:sz w:val="22"/>
          <w:szCs w:val="22"/>
        </w:rPr>
        <w:t xml:space="preserve">Численность населения в 2017-2019 годах планируется на уровне последних лет с небольшим ростом за счет миграционного прироста и составит 1371 человек. </w:t>
      </w:r>
    </w:p>
    <w:p>
      <w:pPr>
        <w:pStyle w:val="Normal"/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За 2015 год родилось 15 младенцев, что в сравнение с 2013 годом уменьшилось на 15 человек (2013 г. – 30 мл., 2014 г. – 18 мл.), число умерших за 2015 год составило 10 человек, что на 9 человек (на 0,5% меньше в сравнении с 2013 годом (2013г. – 19 чел., 2014г. – 21 чел.). Несмотря на снижение смертности, естественная убыль населения возрастает в связи с уменьшением родившихся младенцев. Естественная убыль населения за 2015 год составила 6 человек в сравнении с 2013 годом (2013г.- 11 чел., 2014г. – 3 чел.). В 2015 году миграционный прирост уменьшился на 1 чел. по сравнению с 2013 годом.   Миграционный прирост за 2015 год составил 10 чел., в  2013 году – 11 чел., в 2014 году миграционная убыль – 1 чел.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FF0000"/>
          <w:sz w:val="22"/>
          <w:szCs w:val="22"/>
          <w:highlight w:val="yellow"/>
        </w:rPr>
      </w:pPr>
      <w:r>
        <w:rPr>
          <w:bCs/>
          <w:sz w:val="22"/>
          <w:szCs w:val="22"/>
        </w:rPr>
        <w:t>Период 2017–2019 гг. будет характеризоваться повышением уровня миграции, позволяющим в какой-то мере компенсировать естественную убыль населения (предположительно миграционный приток увеличится: по 1 варианту от  57 человек в 2017 году до 58 человек в 2019 году, по 2 варианту от 59 человек  в 2017 году до 60 человек в 2019 году).</w:t>
      </w:r>
      <w:r>
        <w:rPr>
          <w:bCs/>
          <w:color w:val="FF0000"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2. Развитие рынка труда и уровень благосостояния населения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Численность трудовых ресурсов</w:t>
      </w:r>
      <w:r>
        <w:rPr>
          <w:i/>
          <w:iCs/>
          <w:sz w:val="22"/>
          <w:szCs w:val="22"/>
        </w:rPr>
        <w:t> </w:t>
      </w:r>
      <w:r>
        <w:rPr>
          <w:sz w:val="22"/>
          <w:szCs w:val="22"/>
        </w:rPr>
        <w:t xml:space="preserve">к 2019 году будет составлять 595 человек. </w:t>
        <w:tab/>
        <w:t>Среднемесячная заработная плата в 2015 году составила 11768 руб. Ожидаемая среднемесячная заработная плата в 2016 году составит 11878 руб. Ожидается рост заработной платы в 2017-2019 годах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еднемесячная заработная плата 1 работника к 2019 году составит по 1 варианту  11965 рублей, по 2 варианту – 11980 рублей.  Темп роста среднемесячной заработной платы 1 работника в 2019 году к 2015 году составит соответственно 98% и  98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исленность занятых в экономике в последние три года остается практически на одном уровне, по состоянию на 01.01.2016 она составила 590 человек. К 2019 году прогнозируется увеличение численности занятого населения: по 1 варианту до 592 человек, по 2 варианту до 595 человек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ab/>
        <w:t xml:space="preserve">Уровень зарегистрированной безработицы на территории поселения  в 2015 году составил 0,8% от экономически активного населения. В 2013 году уровень официально зарегистрированной безработицы составлял 1,8%, а в 2014 году – 0,8%.  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уровень безработицы в 2019 году по 1 варианту – 09%, по 2 варианту – 0,8%.</w:t>
      </w:r>
    </w:p>
    <w:p>
      <w:pPr>
        <w:pStyle w:val="Normal"/>
        <w:suppressAutoHyphens w:val="true"/>
        <w:ind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Главным приоритетом социально-экономической политики Широкоярского сельсовета было и остается обеспечение социальной стабильности в поселении. </w:t>
      </w:r>
    </w:p>
    <w:p>
      <w:pPr>
        <w:pStyle w:val="Normal"/>
        <w:suppressAutoHyphens w:val="true"/>
        <w:ind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Особое внимание отводится таким вопросам как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сохранение кадрового потенциала, снижение социальной напряженности в коллективах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участие в развитии системы своевременной профессиональной подготовки и переподготовки кадров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действия занятости населения;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- создание комфортных условий жизнедеятельности в населенных пункта поселения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Развитие социальной сферы</w:t>
      </w:r>
    </w:p>
    <w:p>
      <w:pPr>
        <w:pStyle w:val="NoSpacing"/>
        <w:suppressAutoHyphens w:val="true"/>
        <w:ind w:firstLine="851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Социальная обстановка в поселении остается напряженной в связи с безработицей, нежеланием самих родителей улучшить свое материальное положение, миграцией неблагополучных семей из других районов области.</w:t>
      </w:r>
    </w:p>
    <w:p>
      <w:pPr>
        <w:pStyle w:val="NoSpacing"/>
        <w:suppressAutoHyphens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Социальная политика на территории  Широкоярского сельсовета в планируемом периоде будет направлена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shd w:fill="FFFFFF" w:val="clear"/>
        </w:rPr>
        <w:t xml:space="preserve">охрану здоровья населения, </w:t>
      </w:r>
      <w:r>
        <w:rPr>
          <w:rFonts w:cs="verdana sans-serif;Times New Roman" w:ascii="verdana sans-serif;Times New Roman" w:hAnsi="verdana sans-serif;Times New Roman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рофилактику семейного неблагополучия, обеспечение социальной поддержки семей, находящихся в трудной жизненной ситуации, защиту прав детей-сирот и детей, оставшихся без попечения родителей, социальную поддерж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инвалидов</w:t>
      </w:r>
      <w:r>
        <w:rPr>
          <w:shd w:fill="FFFFFF" w:val="clear"/>
        </w:rPr>
        <w:t xml:space="preserve">. 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1. Образование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:</w:t>
      </w:r>
    </w:p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условий для получения детьми доступного и качественного общего, дошкольного и дополнительного образования.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истеме образования на территории поселения действуют 2 образовательных учреждения: Широкоярская средняя общеобразовательная школа и Уч. Балтинская основная общеобразовательная школа. Структурными подразделениями школ являются 2 дошкольных образовательных учреждения – детские сады. Структурные подразделения (детские сады) посещает 41 ребенок (49 мест)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бщеобразовательных учреждениях на 01.19.2016 года 158 обучающихся (01.09.2015 года 157 обучающихся, на 01.09.2014 года – 142, на 01.09.2013 - 142). </w:t>
        <w:tab/>
        <w:t>Число учащихся остается на уровне 2015 года. В Широкоярской общеобразовательной школе создана группа дополнительного образования социально-педагогической направленности для детей, проходящих подготовку к школе, который с 01.09.2016 года посещают 13 детей два раза в неделю (в 2013- 12, 2014 – 21, 2015 - 13).</w:t>
      </w:r>
    </w:p>
    <w:p>
      <w:pPr>
        <w:pStyle w:val="NoSpacing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обучающиеся в 2016 году получают горячее питание (100%), на льготном питании находится 72% учащихся (в 2013 – 85%, в 2014 – 85%, в 2015 – 98%) – в Широкоярской СОШ.</w:t>
      </w:r>
    </w:p>
    <w:p>
      <w:pPr>
        <w:pStyle w:val="TextBody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  <w:shd w:fill="FFFFFF" w:val="clear"/>
        </w:rPr>
        <w:t>В</w:t>
      </w:r>
      <w:r>
        <w:rPr>
          <w:b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2015-2016 учебном году </w:t>
      </w:r>
      <w:r>
        <w:rPr>
          <w:sz w:val="22"/>
          <w:szCs w:val="22"/>
        </w:rPr>
        <w:t xml:space="preserve">все ученики обеспечены бесплатными школьными учебниками. Для развития школьной инфраструктуры в 2015 году дополнительного оборудования не приобреталось, так как все имеющиеся денежные средства истрачены на приобретение учебников. На учебный 2016-2017 год также были приобретены только учебники.  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sz w:val="22"/>
          <w:szCs w:val="22"/>
        </w:rPr>
        <w:t>Улучшается материально-техническая база сферы образ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2017 году за счёт средств областного бюджета Новосибирской области запланированы мероприятия из числа наказов избирателей в МКОУ Широкоярская СОШ: ремонт кровли – ОБ: 2 218, 3 тыс. руб., МБ: 116, 8 тыс. руб.</w:t>
      </w:r>
    </w:p>
    <w:p>
      <w:pPr>
        <w:pStyle w:val="Normal"/>
        <w:ind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lang w:eastAsia="zh-CN"/>
        </w:rPr>
        <w:t>Остается низкой наполняемость классов в образовательных учреждениях. К 2019 году наполняемость будет уменьшаться в связи уменьшением количества учащихся в 1-2 классов: с 14,2 чел. в 2015 году до 13,0 в 2019 году по 1 варианту, до 13,2 в 2019 году по 2 варианту.</w:t>
      </w:r>
    </w:p>
    <w:p>
      <w:pPr>
        <w:pStyle w:val="Normal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ля детей в возрасте от трех до семи лет, получающих дошкольную образовательную услугу и (или) услугу по их содержанию в общей численности детей от трех до семи лет составляет 100% и к 2019 году останется на том же уровне по 1 и 2 вариантам.</w:t>
      </w:r>
    </w:p>
    <w:p>
      <w:pPr>
        <w:pStyle w:val="Normal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ля детей, охваченных дополнительным образованием, в общем количестве детей до 18 лет также составит 100% в 2016 году и к 2019 году останется на том же уровне по 1 и 2 вариантам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6.3.2. Здравоохранение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 xml:space="preserve">Цель:   </w:t>
      </w:r>
    </w:p>
    <w:p>
      <w:pPr>
        <w:pStyle w:val="Normal"/>
        <w:widowControl w:val="false"/>
        <w:suppressAutoHyphens w:val="true"/>
        <w:autoSpaceDE w:val="false"/>
        <w:ind w:right="-5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хранение и улучшение здоровья населения, снижение и профилактика социально-значимых заболеваний, повышение доступности и качества оказания медицинской помощ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дицинские услуги населению на 01.01.2016 оказывает 1 фельдшерско-акушерский пункт в с. Участок Балта. Из-за острой проблемы нехватки медицинских кадров и отсутствия свободного жилья в п. Широкий Яр до ноября 2016 года не было фельдшера. В 2016 году поступила спонсорская помощь от частного предпринимателя в сумме 50 тыс. руб., на которые были приобретены: водяной насос и его установка, краска для проведения внутреннего косметического ремонта и оплата по договорам за выполнение работ (побелка, покраска); замена полов в 5 кабинетах и коридоре, их покраска. Мошковская ЦРБ выделила ДСП для пола, краску, плинтуса. От партии ЛДПР по обращению граждан приобретен котел для отопления и труба к нему. За медицинской помощью жители населенных пунктов также обращаются в Станционно-Ояшинскую поликлинику и Мошковскую ЦР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настоящее время общая укомплектованность фельдшерско-акушерских пунктов составляет 100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казатель  смертности населения в 2015 году  на 0,5% по отношению к 2013 году. Показатель составил 7,5 на 1000 трудоспособного населения в 2015 году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2019 году прогнозируется повышение коэффициента рождаемости до 14,6 и до 15,3 (по вариантам 1 и 2) на 1000 чел. населения,  снижение коэффициента смертности до 5,1% и 4,4% на 1000 чел. населен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3. Социальная защита на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Цел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государственных полномочий по обеспечению прав по социальному обслуживанию населения, практической реализации мероприятий в рамках областных, районных социальных программ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В настоящее время на территории Широкоярского</w:t>
      </w:r>
      <w:r>
        <w:rPr>
          <w:sz w:val="22"/>
          <w:szCs w:val="22"/>
        </w:rPr>
        <w:t xml:space="preserve"> сельсовета работает специалист по срочной социальной помощ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администрации сельсовета ведется постоянный учет малообеспеченных семей, на 01.01.2015 года таких семей 128 (на 01.01.2014 года - 126 семей), многодетных - 25, в них детей -86, неполных 15 семей, в них детей - 28, приемных 3, в них детей 6, семьи опекунов 3, детей 3. На каждую семью заводится социальный паспорт. По льготным категориям зарегистриров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ногодетные семьи - 2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мьи опекунов, приемные семьи -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мьи с детьми-инвалидами -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полные семьи - 1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лные семьи - 4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динокие матери - 1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утере кормильца - 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валиды общего заболевания -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2015 году многодетным семьям для подготовки детей к началу учебного года выделялась единовременная денежная выплата из областного бюджета по 5000 руб. для первоклассников, для остальных детей – по 2000 руб. на приобретение школьной одежды и 300 руб. на школьные принадлежности (на каждого ребенка). Такая денежная помощь предоставляется только многодетным семь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акже детям из многодетных семей выдаются бесплатные льготные билеты на проезд в муниципальном транспорте по Новосиби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школах организовано льготное питание детей из малообеспеченных, многодетных семей и детей с ОВЗ (Особые возможности здоровь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состоящих на учете граждан форма обращения заявительная, т.е. имеют право обращаться за материальной помощью. При этом предоставляются соответствующи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тделом социальной защиты выделяются путевки в детские оздоровительные лагеря, а также детские санатории Новосибирской области для детей из многодетных и малообеспеченных семей. В 2015 получили путевки 16 детей (в 2014 – 12). Есть бесплатные путевки и путевки, оплачиваемые родителями в размере 10% от стоимости. Оздоровление детей проходит в течение всего года, в т.ч. и во время учебного процесса. По процессу оздоровления детей имеются следующие проблем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рыв от учебного процесса (многие родителя это не одобряют, чтобы не было отставания в учеб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хождение медицинского осмотра (родителям доставляет труднос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бенок может оздоравливаться ежегодно, но не более одного раза в год. Дети едут в лагеря охо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Льготные билеты для проезда выдаются пенсионерам всех льго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тям до двух лет из малообеспеченных семей, состоящих на учете, выдается справка на бесплатное детское питание, если ребенок находится на искусственном вскармлив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 Рождественским праздникам через ОКЦСОН в 2015 году было выделено 87 новогодних наборов. При распределении подарков учитывается возрастная категория детей, это в первую очередь дети-инвалиды, дети из семей родителей-инвалидов, дети из многодетных семей, дети-сироты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2015 году 1 человек (пенсионер) оформил материальную помощь на ведение подсобного хозяйства по социальному контракту, денежные средства выделяются Министерством социального развития Новосибирской области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 2013 года ведется работа социальным работником по надомному обслуживанию. В 2015 году обслуживание пенсионеров проводили 2 социальных работника – 7 пенсионе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заявительной форме в 2015 году 2 многодетным семьям были выделены денежные средства через МБУ КЦСОН Мошковского района на ремонт печного отопления и электропроводки (14 тыс. руб.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Ежегодно на территории сельсовета проводятся такие мероприятия как празднование Дня Победы, международного Дня защиты детей, Дня матери и ребенка, всемирного Дня семьи, декады инвалидов и пожилых людей, Нового года и другие. На проведение этих мероприятий выделяются денежные средства администрацией сельсовета, спонсорами.</w:t>
      </w:r>
      <w:r>
        <w:rPr>
          <w:sz w:val="22"/>
          <w:szCs w:val="22"/>
          <w:shd w:fill="FFFFFF" w:val="clear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ab/>
        <w:t xml:space="preserve">На территории поселения проводится профилактическая работа с семьями группы «риска». На 01.01.2016 года на профилактическом учете состояло 15 семей, в них детей – 28. (в 2014 - 9). </w:t>
      </w:r>
      <w:r>
        <w:rPr>
          <w:sz w:val="22"/>
          <w:szCs w:val="22"/>
        </w:rPr>
        <w:t xml:space="preserve">Постановка на проф. учет осуществляется при выявлении случая, в том числе и при получении выписок из постановления комиссии по делам несовершеннолетних и защите их прав Мошковского района. </w:t>
      </w:r>
      <w:r>
        <w:rPr>
          <w:sz w:val="22"/>
          <w:szCs w:val="22"/>
          <w:shd w:fill="FFFFFF" w:val="clear"/>
        </w:rPr>
        <w:t>Совместно со специалистами отделения реабилитации несовершеннолетних и безнадзорности Мошковского района, учителями в эти семьи проводятся социальные патронажи, прослеживаются изменения ситуации в семьях. Работа проводится в рамках областной программы «Семья и дети».</w:t>
      </w:r>
      <w:r>
        <w:rPr>
          <w:sz w:val="22"/>
          <w:szCs w:val="22"/>
        </w:rPr>
        <w:t xml:space="preserve"> Дети из семей, находящихся в трудной жизненной ситуации, проходят социальную реабилитацию в реабилитационном центре для несовершеннолетних с. Обское Мошковского района. В 2015 году прошли социальную реабилитацию 5 детей. В ОКЦСОН  организована психологическая помощь для родителей и де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территории муниципального образования функционируют две общеобразовательные школы, в которых в целях профилактики социального сиротства, преступности и безнадзорности организованы кружки по интересам: хозяюшка, юный турист, кукольный театр, родничок (музыкальный), ведутся спортивные секции: стрельба, волейбол, лыжи, УТЯ- внеурочная деятельность с учащими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ботники Широкоярского КДО привлекают детей для участия в проведении массовых мероприятий: День Победы, День защиты детей, День семьи,  День матери и ребенка, Масленица, новогодние праздники и участия в районных конкурсных мероприятия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ежегодно  привлекает учащихся  для участия в летней спартакиаде муниципальных образований Мошковского района, осенней и весенней санитарной уборке  территории вокруг памятников и общественных ме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 2009 года создана бригада быстрого реагирования, в состав которой входят общественные инспектора по охране детства, фельдшер, социальный работник и представители администрации. Представители бригады посещают семьи, состоящие на профилактическом учете, проводят беседы с родителями о сложившейся ситуации и проблемах в семь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ециалистами администрации, социальным работником проводятся  консультации по оформлению различных видов пособий и другим вопроса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оритеты в области социальной поддержки, социального обслуживания населения на 2017-2019 годы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вышение экономического потенциала семьи, обеспечение социальных гарантий, доступности и качества социальных услуг, предоставляемых семьям, и гражданам, нуждающимся в особой поддержке государства, социально-незащищенным категориям населения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лообеспеченным семьям с детьми и семьям, попавшим в трудную жизненную ситуац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тям, оставшимся без попечения родит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ногодетным семьям, семьям с детьми-инвалид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жилым гражданам и инвали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оответствии с поставленными приоритетами на планируемый период определены задач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и профилактика семейного неблагополучия, социального сирот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филактика безнадзорности и правонарушений несовершеннолетних, организация отдыха и оздоровления детей из социально незащищенных семей.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3.4. Опека и попечительство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: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.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правления деятельности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Calibri"/>
          <w:sz w:val="22"/>
          <w:szCs w:val="22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 xml:space="preserve">- сохранение кровной семьи;  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>Программа, направленная на решение поставленных задач: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осударственная программа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, утвержденная постановлением Правительства Новосибирской области от 31.07.2013 № 322-п.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учете в администрации в 2015 году состояло на учете 9 детей сирот и детей, оставшихся без попечения родителей, из них 3 ребенка находятся под опекой, 6 детей живут в приемных семьях ( в 2013-2014 годах – 6 детей сирот и детей , оставшихся без попечения родителей, из них 2 ребенка под опекой, 4 – в приемных семьях). За истекший период 2016 года на учете состоит 2 приемные семьи, в них 5 детей и семьи опекунов – 2, в них 2 детей. Сокращение состоящих на учете семей данной категории произошло в связи с достижением возраста находящихся в них детей. Лишения родительских прав в 2013-2015 годах не было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оста количества приемных семей не происходит в связи с повышением требований к кандидатам в приемные родител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5. Культу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Ц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Обеспечение участия населения в культурной жизни поселения, сохранение и развитие культурного потенциа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аправление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оздание условий для формирования и развития нравственных и духовных ценностей на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хранение объектов культурного наслед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крепление материально-технической базы учреждений культуры рай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поселении работает одно муниципальное учреждение культуры «Широкоярское КДО». Для достижения основных целей в сфере культуры в 2015 году проводились следующие мероприят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ассовые мероприятия, которые прошли в п. Широкий Яр, организованные работниками КДО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Проводы Зимы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на площади около ДК. На улице звучала веселая музыка, под которую народ смог и поплясать, и частушки попеть. Всех завлекали скоморохи своими прибаутками. Дети из кружка «Радуга» проводили игры с маленькими детьми. Проводились различные игры: бег в мешках, перетягивание каната и др. На площади раздавали блины. Затем смельчаки доставали призы со столба, который был установлен на площади. В конце праздника жгли чучело Масленицы. Было очень весело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роприятие, посвященное Дню Победы – 09.05.2015. После митинга работниками КДО был показан концерт, где приняли участие как дети, так и взрослые. В конце всех угостили солдатской кашей и чаем. Все остались довольны, благодарили за вкусную кашу и организацию празд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Иван Купала. Силами работников КДО и детей из кружка «Радуга» были подготовлены сценки. Участвовали и взрослые, и дети. Проводили конкурсы, игры. Затем на улице жгли костер и прыгали через него участники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веден праздник улицы Гагарина в июле 2015. Был организован концерт, награждение юбиляров, долгожителей, многодетных семей. Проведены итоги конкурсы на лучшее блюдо и лучшую усадьбу, награждены победители. В 2014 году такой праздник был организован на улице Пролетарс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Ежегодно проводятся Новогодние праздни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овогодний утренник для неорганизованных детей с играми, конкурсами, песнями, загадками. Все вместе зажигают огни на елке, водят хоровод, поют песни, читают стихи Деду Морозу. В конце утренника дети получают подарки и сувениры за костюмы от Деда Моро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лка-дискотека для взрослых. Проведена по сценарию. Дед Мороз и Снегурочка проводили конкурсы, игры. Разыгрывалась лотерея. Несколько человек пришли в карнавальных костюмах и получили при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С меньшим количеством участников, но не менее интересно для присутствующих были организованы мероприятия, посвященные праздничным да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8 Марта провели концерт силами театрального кружка «Радуга». Для малышей провели небольшой конкур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День семьи – провели конк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День защиты детей: игры, чаепи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нь знаний: играли с детьми, проводили конкурсы, в конце каждый ребенок получил подарок (школьные принадлежности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 День пожилых людей. На празднике присутствовали пенсионеры п. Широкий Яр и Участок Балта. Мероприятие проводилось в рамках открытия творческого сезона в Мошковском районе. Показали концерт. Был накрыт стол, организовано чаепи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Осенний бал прошел для молодежи во время дискотеки: игры, конк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Было организовано мероприятие по показу мультфильмов – приезжал выездной кинотеатр из г. Новосибир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помещении КДО размещен стенд с фотографиями лучший подворий и цветников, а также проведенных мероприятий группы «Здоров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Широкоярском КДО работает театральный кружок «Радуга». Для игры в шашки и шахматы открыт зал 2 раза в неделю. Занятия группы «Здоровье» проходят два раза в нед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искотеки в КДО проводятся для взрослых каждую суббо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проведение мероприятий денежные средства выделяются и администрацией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Участие в районных мероприяти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Широкоярское КДО ежегодно принимает участие в районных конкурса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атриотической пес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Россия – родина мо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ДО принимало участие в районной ярмарке «Август на дворе - спасы на селе», мероприятии ко дню пожилых людей «Нам рано жить воспоминаньями»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гнозный  период 2017-2019 г.г из областного бюджета запланированы средства на следующие мероприят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Широкоярского СДК 2019 год – 1200 тыс.руб.</w:t>
      </w:r>
    </w:p>
    <w:p>
      <w:pPr>
        <w:pStyle w:val="21"/>
        <w:widowControl w:val="false"/>
        <w:autoSpaceDE w:val="false"/>
        <w:spacing w:lineRule="auto" w:line="240"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лодежная политика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исленность молодежи на 01.01.2015 года составил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87"/>
        <w:gridCol w:w="1687"/>
        <w:gridCol w:w="1686"/>
        <w:gridCol w:w="1686"/>
        <w:gridCol w:w="1687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ь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7 л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 до 13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 до 15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 до 19 л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до 29 л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shd w:fill="FFFFFF" w:val="clear"/>
        </w:rPr>
        <w:t>Для эффективного вовлечения молодежи в социальную, общественно-политическую и культурную жизнь поселения в планируемом периоде будет продолжена следующая рабо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комплексного подхода в профилактике безнадзорности и правонарушений в молодежной среде, помощь молодежи в решении их социальных пробл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6. Физическая культура и спорт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: 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вышение уровня здоровья и формирование здорового образа жизни населения средствами физической культуры и спорта.  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правление деятельности: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ормирование ценностей здоровья и здорового образа жизни через увеличение объема обязательных занятий физической культурой в образовательных учреждениях, 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е к занятиям физической культурой и спортом всех категорий граждан и групп населения, в том числе сельских жителей: лиц пожилого возраста, лиц с ограниченными возможностями здоровья и инвалидов, детей-сирот и детей. оставшихся без попечения родителей, детей и подростков, состоящих на учете в комиссиях по делам несовершеннолетних;</w:t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На территории поселения действует три спортивных сооружения:                                    1 спортивный зал в Широкоярской общеобразовательной школе, 2 спортивных площадки в населенных пунктах. Учащиеся школ ежегодно принимают участие  в областных и районных спортивных соревнованиях: по шахматам, волейболу, баскетболу, легкоатлетических кроссах, кроссах лыжников. </w:t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разование ежегодно принимает активное участие в традиционных летних спартакиадах муниципальных образований Мошковского района, формируется команда из 28-30 участников, в соревнованиях «Лыжня России», которые </w:t>
      </w:r>
      <w:r>
        <w:rPr>
          <w:color w:val="000000"/>
          <w:spacing w:val="-4"/>
          <w:sz w:val="22"/>
          <w:szCs w:val="22"/>
        </w:rPr>
        <w:t>проводятся каждый раз в разных местах с целью пропаганды физической культуры и спорта среди населения, а так же приобщения к здоровому образу жизни.</w:t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сновной проблемой в развитии физической культуры и спорта является недостаточное обеспечение инвентарем, оборудованием, а также низкой активностью взрослого населения в участии различного рода спортивных мероприятиях.</w:t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охранение физического здоровья населения поселения обеспечивается посредством развития физкультурно-оздоровительной, спортивной работы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3.7. Обеспечение безопасности жизнедеятельност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частие в предупреждении и ликвидации чрезвычайных ситуаций; взаимодействие с правоохранительными органами Мошковского  района, гражданами, участвующими в охране общественного порядка, в сфере профилактики правонарушений, терроризма и экстремистской деятельности на территории посел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вленные цели планируется достигнуть путем своевременного информирования населения о чрезвычайных ситуациях, мерах по обеспечению безопасности населения и территор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оповещения населения при возникновении чрезвычайных ситуаций в населенных пунктах установлено звуковое оповещение (подвесные рельсы). В наличии две сирены звукового оповещения (одна находится в школе с. Участок Балта, вторая – в администрации сельсовета), два мегафона с выносными микрофон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йоне функционирует единая дежурно-диспетчерская служба, куда можно обращаться при необходимости.</w:t>
      </w:r>
    </w:p>
    <w:p>
      <w:pPr>
        <w:pStyle w:val="Normal"/>
        <w:ind w:firstLine="708"/>
        <w:jc w:val="both"/>
        <w:rPr>
          <w:color w:val="052635"/>
          <w:sz w:val="22"/>
          <w:szCs w:val="22"/>
        </w:rPr>
      </w:pPr>
      <w:r>
        <w:rPr>
          <w:sz w:val="22"/>
          <w:szCs w:val="22"/>
        </w:rPr>
        <w:t>Для выполнения мероприятий по обеспечению безопасности жизнедеятельности населения в администрации создана комиссия по чрезвычайным ситуациям, пожарной безопасности и безопасности людей на водных объектах и антитеррористическая комиссия.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8. Состояние окружающей среды и природных ресурс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Calibri"/>
          <w:b/>
          <w:color w:val="052635"/>
          <w:sz w:val="22"/>
          <w:szCs w:val="22"/>
        </w:rPr>
        <w:tab/>
      </w:r>
      <w:r>
        <w:rPr>
          <w:sz w:val="22"/>
          <w:szCs w:val="22"/>
        </w:rPr>
        <w:t>Площадь территории поселения – 19977 г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земли сельхозназначения – 19504,5 г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ли населенных пунктов – 405,36 г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щая площадь земельных участков, находящихся в муниципальной собственности – 56,36 г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Состояние окружающей сре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Экономическая ситуация на территории поселения обусловлена наличием ряда факторов, ухудшающих состояние окружающей среды. На загрязнение атмосферного воздуха влияют не столько предприятия поселения, сколько низкий уровень экологической культуры населения, автотранспорт и население дачных  обществ, расположенных на территории муниципальн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блема бытовых отходов является одной из актуальных проблем поселения. Ежегодно на территории населенных пунктов возникают несанкционированные свалки, устроенные самими жителями. В 2014 году такие свалки были ликвидированы на улицах Гагарина, Северная, Новая, Специалистов в п. Широкий Яр ориентировочной площадью 1500 кв.м. В 2015 году работы по ликвидации таких свалок проводились по предписанию Мошковского районного суда по улицам Семилетка, Новая, Садовая. Планируется ликвидировать свалки: в 2017 году по улицам Семилетка и Молодежная ориентировочной площадью 700 кв.м., в 2018 году – по ул. Семилетка ориентировочной площадью 500 кв.м., в 2019 году по улицам Пролетарская, Новая, Специалистов, Советская ориентировочной площадью 900 кв.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населенных пунктах муниципального образовании имеются санкционированные места складирования твердых бытовых отход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еление муниципального образования обеспечено питьевой водой на 100% от потребности. Технических скважин на территории муниципального образования нет, поэтому питьевая вода используется также на бытовые и хозяйственные нужды. По данным «Центра гигиены и эпидемиологии в Новосибирской области» в Мошковском районе, качество питьевой воды соответствует нормам СанПин. Забор проб воды на качество МУП «Широкоярское ЖКХ» осуществляется регулярно в течении года по плану «Центра гигиены и эпидемиологии в Новосибирской области» в Мошковском районе. В администрации сельсовета организован сбор у населения использованных батареек, сотовых телефонов, люминисцентных лампочек, которые затем отправляются для утилизации в отдел природных ресурсов и охраны окружающей среды администрации района.</w:t>
      </w:r>
    </w:p>
    <w:p>
      <w:pPr>
        <w:pStyle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Формирование конкурентоспособной эконом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Сельскохозяйственное производство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Сельскохозяйственным производством в поселении занимается ООО «Зеркальное» (Кондратов А.Ф.), которое в 2016 году имеет посевных площадей 720 га (в 2015 г. – 600 га, в 2014 г. – 400  га, в 2013 г. – 300 га.). Планируется увеличение посевных площадей за период 2017-2019 годов довести до 1500 га. Валовой сбор зерна в 2015 году составил 926 т, амбарный – 836 т, урожайность ц/га составила 13,9%. В 2016 году валовой сбор составил 608 т, амбарный – 560 т, урожайность составила 7,8% ц/га. На снижении производства зерна (6,1%) в основном сказываются погодные и климатические условия.  В плане на 2017-19 годы довести урожайность до 900 т по второму варианту.  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едением сарбоянского карпа и его реализацией занимаются ООО «Зеркальное» (Максименко С.М.) и ООО «Тихая заимка» (Кирьянов И.И.).  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ООО «Зеркальное» находятся в аренды головной пруд, рыбопитомник, пруды №№ 7,8,9,14,15. В 2016 году выращено на зиму 480 тыс. карпа (в 2015 году – около 700 тыс. карпа, в 2013-2014 г.г. разведение не планировалось), реализовано сиголетки в 2016 г. – 2,5 т (в 2015 г. – 700 кг, в 2013-2014 г.г. реализация не планировалась). На 2017 год посажено 480 тыс.шт. сиголетки (в 2016 - 640 тыс. голов), на ремонт посажено товарной рыбы – 2 т. За период 2017-2019 годов планируется увеличить поголовье сиголетки до 1,5 млн., а производство товарной рыбы за этот же период довести до 15-20 тонн. Также до 2019 года планируется оборудование инкубационного цеха, отсыпка дамбы и гидросооружений. 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ООО «Тихая заимка»  (Кирьянов И.И.) находится в аренде пруд № 6. В 2016 году пруд зарыбили (В 2015 г. зарыбливание пруда не проводилось). 40 тыс. голов карпа оставлено на зимовку 2016-2017 г.г. На период 2017-2019 г.г. планируется  доведение поголовья сиголетки до 100 тыс., разведение белого амура и форели.  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чительного повышения производства молока и мяса в личных подсобных хозяйствах не планируется в связи с отсутствием роста поголовья скот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мышленных и перерабатывающих предприятий, предприятий общественного питания на территории поселения нет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Прогнозируется до 2019 года: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- увеличение производства товарного зерна за счет расширения посевных площадей и повышения урожайности; 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 xml:space="preserve">- развитие на базе системы прудов на территории Широкоярского сельсовета отрасли рыбоводства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2. Транспортная система  и связь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втомобильный транспорт является основным видом транспорта по осуществлению перевозок на территории поселения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узовыми перевозками на территории поселения занимаются все юридические лица и индивидуальные предприниматели. Кроме того, грузоперевозки осуществляет специализированное автотранспортное предприятие МУП «Мошковское автотранспортное предприятие». Многие предприятия осуществляют перевозку грузов только для собственных нужд. Грузовыми перевозками осуществляется: доставка угля населению, в котельные общеобразовательных школ, ФАПы, доставка щебня, песка на ремонт автодорог, прочих грузов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оз пассажиров осуществляет специализированное автотранспортное предприятие МУП «Мошковское автотранспортное предприятие». В п. Широкий Яр оборудована отапливаемая стоянка для автобуса, в этом же населенном пункте проживают водители, обслуживающие автобус. Два раза в неделю осуществляется автобусное сообщение с районным центром Мошково, что очень удобно для населения. Ежедневно выполняется четыре рейса для подвоза жителей на железнодорожную станцию Ояш. Жители с. Новоалександровка пользуются железнодорожным транспортом. Автобус ходит по расписанию. В 2015 году перевезено пассажиров автомобильным транспортом 18 тыс. че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нозно в 2019 году объем пассажироперевозок увеличится в сравнении с 2015 годом по 1 варианту  на 300чел., по 2 варианту на 400 чел.</w:t>
      </w:r>
    </w:p>
    <w:p>
      <w:pPr>
        <w:pStyle w:val="Normal"/>
        <w:ind w:firstLine="709"/>
        <w:jc w:val="both"/>
        <w:rPr>
          <w:color w:val="222222"/>
          <w:sz w:val="22"/>
          <w:szCs w:val="22"/>
          <w:highlight w:val="yellow"/>
        </w:rPr>
      </w:pPr>
      <w:r>
        <w:rPr>
          <w:sz w:val="22"/>
          <w:szCs w:val="22"/>
        </w:rPr>
        <w:t xml:space="preserve">Обслуживанием телекоммуникационной сети занимается ПАО «Ростелеком» Новосибирский филиал межрайонный центр технической эксплуатации телекоммуникаций город Тогучин линейно-технический цех Мошковский район.  </w:t>
        <w:tab/>
      </w:r>
      <w:r>
        <w:rPr>
          <w:sz w:val="22"/>
          <w:szCs w:val="22"/>
          <w:lang w:eastAsia="zh-CN"/>
        </w:rPr>
        <w:t>На 2017 год им планируется реализация государственной программы «Устранение цифрового неравенства». В первый этап программы вошел населённый пункт Участок Балта. В населённом пункте будет построена ВОЛС, установлено оборудование беспроводного широкополостного доступа                  (Wi-Fi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аселенные пункты телефонизированы. Абоненты пользуются услугами междугородной и международной связи,  практически доступен вид услуг – «</w:t>
      </w:r>
      <w:r>
        <w:rPr>
          <w:sz w:val="22"/>
          <w:szCs w:val="22"/>
          <w:lang w:val="en-US"/>
        </w:rPr>
        <w:t>Webstrim</w:t>
      </w:r>
      <w:r>
        <w:rPr>
          <w:sz w:val="22"/>
          <w:szCs w:val="22"/>
        </w:rPr>
        <w:t>» – доступ к скоростному Интерн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Системой общедоступного пользования продолжает оставаться сотовая связь, которая с каждым годом получает все большее распространение. Жителям поселения доступны услуги сотовой связи операторов: МТС, Билайн, Мегафон, ТЕЛЕ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Услуги почтовой связи населению оказывают Широкоярское и Уч. Балтинское отделения связи, в которых </w:t>
      </w:r>
      <w:r>
        <w:rPr>
          <w:sz w:val="22"/>
          <w:szCs w:val="22"/>
          <w:lang w:eastAsia="zh-CN"/>
        </w:rPr>
        <w:t xml:space="preserve">оказываются следующие услуги: прием и отправка почтовых отправлений юридических и физических лиц, почтовые и денежные переводы, оформление подписки на периодические издания, выдача пенсий, осуществляется продажа газетно-журнальной продукции, товаров народного потребления, лотереи.  </w:t>
      </w:r>
    </w:p>
    <w:p>
      <w:pPr>
        <w:pStyle w:val="Normal"/>
        <w:ind w:firstLine="851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Оказываются услуги по приему платежей: за коммунальные услуги, газовое обслуживание, электроэнергию, стационарный телефон, интернет, сотовую связь, налоговые платежи. Предоставляются услуги пункта коллективного доступа (Интернет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рреспонденция в населенные пункты доставляется три раза в неделю. Населенный пункт Новоалександровка обслуживает Станционно-Ояшинское отделение связи.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7.3. Потребительский рынок товаров и услуг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аселения социально-значимыми видами услу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ение деятельности: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в продвижении на потребительский рынок местных товаропроизводителей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субъектам малого предпринимательства в развитии новых видов бытовых услуг в рамках государственной программ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ительский рынок поселения в настоящее время отличается относительно высокой насыщенностью товаров и продуктов, отсутствием товарного дефицита, </w:t>
      </w:r>
      <w:r>
        <w:rPr>
          <w:bCs/>
          <w:sz w:val="22"/>
          <w:szCs w:val="22"/>
        </w:rPr>
        <w:t>высокими темпами роста розничного товарооборо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рговая сеть Широкоярского сельсовета представлена 5 торговыми объектами. Открыт магазин ЗАО «Ольга» в с. Участок Балта. Все магазины смешанных товаров. Площадь торговых залов предприятий торговли составляет 302,7 кв.м. В п. Широкий Яр функционирует цех ИП Гордиенко Н.С. по пошиву и ремонту одежды. В населенных пунктах по-прежнему стоит остро вопрос нехватки оказываемых бытовых услуг: ремонт бытовой техники, услуги парикмахе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оительство новых торговых объектов не планируется. Объем розничного товарооборота ежегодно возрастает. Прогноз товарооборота с 2017 по 2019 годы будет характеризоваться стабильной динамикой роста и в 2019 году его объем достигнет по 1 варианту 43 млн. руб., по 2 варианту -  45 млн. руб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ение товарооборота обусловлено ростом цен, покупательской способностью населения, расширением ассортимента товаров.  </w:t>
      </w:r>
    </w:p>
    <w:p>
      <w:pPr>
        <w:pStyle w:val="Normal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дприятий общественного питания на территории муниципального образования нет. </w:t>
      </w:r>
    </w:p>
    <w:p>
      <w:pPr>
        <w:pStyle w:val="ListParagraph"/>
        <w:ind w:left="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4. Малое предпринимательство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На территории поселения зарегистрированных крестьянско-фермерских хозяйств нет, 3 индивидуальных предпринимателя: ИП Гордиенко Н.С., ИП Близнюк Л.А., ЗАО «Ольга» – магазины продуктовых и промышленных товаров.</w:t>
      </w:r>
    </w:p>
    <w:p>
      <w:pPr>
        <w:pStyle w:val="TextBody"/>
        <w:jc w:val="both"/>
        <w:rPr/>
      </w:pPr>
      <w:r>
        <w:rPr/>
        <w:tab/>
      </w:r>
      <w:r>
        <w:rPr>
          <w:sz w:val="22"/>
          <w:szCs w:val="22"/>
        </w:rPr>
        <w:t>ИП Черников В.В. – деревообработка (распиловка древесины, изготовление под заказ срубов для бань).</w:t>
      </w:r>
    </w:p>
    <w:p>
      <w:pPr>
        <w:pStyle w:val="ListParagraph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. Инвестиционно-строительный комплекс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ение деятельности: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земельных участков бесплатно льготной категории граждан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хранности существующих внутрипоселковых дорог путем их ремонтов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объектов жилищно-коммунального комплекса к отопительному сезону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лагоустройство населенных пунктов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 2014 году по указанной программе построен 1 дом площадью 85 кв.м. В 2015 году введения в эксплуатацию жилых домов не было. За истекший период 2016 года ввода введен в эксплуатацию жилой дом общей площадью 120 кв.м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ответствии с Указом Президента Российской Федерации от 07.05.2008                    № 714 «Об обеспечении жильем ветеранов Великой Отечественной войны 1941-1945 годов» за счет средств федерального бюджета в 2015 году улучшила жилищные условия 1 семья - вдова участника ВОВ (в 2013 – 1 семья (вдова участника ВОВ), в 2014 – 1 семья (вдова участника ВОВ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 2015 году выполнены работы по ремонту уличного освещения в населенных пунктах, согласно проектно-сметной документации из местного бюджета выделено 1220 тыс. руб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 2017 году запланирован ремонт внутрипоселковых дорог в п. Широкий Яр улицы: Пролетарская - 200м, Молодежная - 380 м, Западная – 320 м; в с. Участок Балта: ул. Горная и переулок до ул. Зеленой – 900м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Протяженность автомобильных дорог 15 км, в т.ч. с твердым покрытием – 6 км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В 2017-2019 годах запланировано обслуживание уличного освещения – 12 км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7.6. Жилищно-коммунальное хозяйство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Цель: 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беспечение надежности, качества и эффективности работы коммунального комплекса в соответствии с планируемыми потребностями развития муниципального образования.  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правление деятельности: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повышение надежности систем и качества предоставления коммунальных услуг, 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совершенствование механизмов развития энергосбережения и повышение энергоэффективности коммунальной инфраструктуры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Широкоярского сельсовета коммунальные услуги в сфере водоснабжения предоставляет МУП «Широкоярское ЖКХ»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устранение аварийных порывов на водопроводных сетях, выходов из строя техники, приобретение запчастей, оплата экскаватора составляют значительную долю в общем объеме затрат на коммунальные услуги. Действующие водопроводные сети устарели, постепенно проводится их замен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2013 году проведены следующие работы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и замена трех насосов – 30,0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ремонт башни в п. Широкий Яр – 6,0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ремонт трех колодцев – 2,5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замена двух пускателей в с. Участок Балта – 0,5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ремонт датчика уровня воды в водонапорной башне – 0,3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капитальный ремонт водонапорных труб, подающих воду от скважины в башню в с. Участок Балта 300 м – 20,8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ремонт 1 колонки – 5,0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труб – 49,9 тыс. руб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 2014 году проведены следующие работы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и замена трех насосов (2 в с. Участок Балта, 1 – в п. Широкий Яр) – 75,0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текущий ремонт башни в с. Участок Балта (чистка) – 1,5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текущий ремонт 5 колодцев (4 – п. Широкий Яр, 1 – с. Участок Балта) – 3180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ремонт водонапорных труб, подающих воду от скважины в башню: с. Участок Балта, ул. Кирова (750 м) – 137061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станции в с. Участок Балта – 13,3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ремонт павильонов над скважинами в с. Участок Балта – 42,0 тыс.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полиэтиленовых труб и других материалов – 85842 руб.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насосов – 56345 руб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en-US"/>
        </w:rPr>
        <w:t>замена водопровода  в п. Широкий Яр, протяженностью  250 м и в с. Уч-Балта, протяженностью 750 м -  294 тыс.руб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2015 году были проведены следующие работы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1- частотного регулятора в с. Участок Балт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закольцовка водопроводных сетей в с. Участок Балта по ул. Кирова - (100м)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текущий ремонт водопроводных сетей в п. Широкий Яр и с. Участок Балта (300 м)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ремонт водоразборных колонок (5 шт.)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ремонт котла в здании администрации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о 37 водосчетчиков;</w:t>
      </w:r>
    </w:p>
    <w:p>
      <w:pPr>
        <w:pStyle w:val="Normal"/>
        <w:widowControl w:val="false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замена водопроводных сетей в с. Уч-Балта (500 м) - 224,4 тыс. руб.;</w:t>
      </w:r>
    </w:p>
    <w:p>
      <w:pPr>
        <w:pStyle w:val="Normal"/>
        <w:widowControl w:val="false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замена водопроводных сетей в п. Широкий Яр (600 м) - 220,0 тыс. руб.</w:t>
      </w:r>
    </w:p>
    <w:p>
      <w:pPr>
        <w:pStyle w:val="Normal"/>
        <w:widowControl w:val="false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</w:r>
      <w:r>
        <w:rPr>
          <w:sz w:val="22"/>
          <w:szCs w:val="22"/>
        </w:rPr>
        <w:t xml:space="preserve">В период подготовки объектов ЖКК к отопительному периоду 2016-2017 г.г. по состоянию на 01.10.2016 выполнен ремонт водоразборных колонок, водонапорной башни, проведена замена водопроводных сетей – 470м. 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Жилищный фонд в 2015 году составлял 33,1 тыс. кв. м, в т.ч. муниципальный – 5,6 тыс.кв.м., частный – 27,5 тыс. кв.м. В 2014 году – жилищный фонд составлял 32,9 тыс. кв.м., из них в муниципальный – 5,9 тыс. кв.м., частный – 27 тыс. кв.м. В 2013 году жилищный фонд – 32,8 тыс.кв.м., муниципальный – 7,0 тыс. кв.м., частный – 25,8 тыс. кв.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администрации ведется прием заявлений и учет граждан, нуждающихся в предоставлении жилья по договорам социального найма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Управление муниципальной собственност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Цел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вышение эффективности управления муниципальной собственность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доходов бюджета поселения в результате эффективного использования муниципального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истемы информационного обеспечения управления муниципальным имуществом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иление контроля по использованию муниципального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технической документации на объекты недвижимости и постановка на кадастровый учет земельных участков под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ыявление и перераспределение неиспользуемых и неэффективно используемых объектов муниципальной собственности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аукционов, конкурсов по продаже муниципального имущества поселения и право на заключение договоров аренды, безвозмездного пользования, договоров доверительного управления и иных догов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должение работы по оформлению прав муниципальной собственности поселения на объекты недвижи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ыявление бесхозяйных объектов и оформление прав муниципальной собственности на них.</w:t>
      </w:r>
    </w:p>
    <w:p>
      <w:pPr>
        <w:pStyle w:val="Normal"/>
        <w:ind w:right="45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став недвижимого муниципального имущества:</w:t>
      </w:r>
    </w:p>
    <w:p>
      <w:pPr>
        <w:pStyle w:val="Normal"/>
        <w:ind w:right="4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жилые здания и помещения – 2 ед. балансовой стоимостью 736 тыс.руб.;</w:t>
      </w:r>
    </w:p>
    <w:p>
      <w:pPr>
        <w:pStyle w:val="Normal"/>
        <w:ind w:right="4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жилые здания, помещения – 122 ед. – 4,698 млн.руб.;</w:t>
      </w:r>
    </w:p>
    <w:p>
      <w:pPr>
        <w:pStyle w:val="Normal"/>
        <w:ind w:right="4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оружения – 22 ед. – 3,421 млн.руб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 xml:space="preserve">Муниципальное имущество Широкоярского сельсовета закреплено за муниципальным унитарным предприятием МУП «Широкоярское ЖКХ» на праве хозяйственного ведения и используется для осуществления полномочий муниципального образования. </w:t>
      </w:r>
    </w:p>
    <w:p>
      <w:pPr>
        <w:pStyle w:val="Normal"/>
        <w:suppressAutoHyphens w:val="true"/>
        <w:ind w:right="43"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Администрация Широкоярского сельсовета осуществляет контроль за эффективным использованием и сохранностью муниципального имущества, </w:t>
      </w:r>
      <w:r>
        <w:rPr>
          <w:bCs/>
          <w:sz w:val="22"/>
          <w:szCs w:val="22"/>
          <w:lang w:eastAsia="ar-SA"/>
        </w:rPr>
        <w:t xml:space="preserve">ежегодно проводится инвентаризация муниципального имущества. </w:t>
      </w:r>
      <w:r>
        <w:rPr>
          <w:sz w:val="22"/>
          <w:szCs w:val="22"/>
          <w:lang w:eastAsia="ar-SA"/>
        </w:rPr>
        <w:t>Т</w:t>
      </w:r>
      <w:r>
        <w:rPr>
          <w:sz w:val="22"/>
          <w:szCs w:val="22"/>
        </w:rPr>
        <w:t xml:space="preserve">акже осуществляется предоставление земельных участков в аренду и собственность юридическим и физическим лицам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ходы от аренды муниципального имущества в 2015 году составили 153,8 тыс. руб., в 2019 году  предположительно составят по 1 варианту 174,8 тыс. руб., по 2 варианту 174,9 тыс.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еятельность по вопросам земельных и имущественных отношений </w:t>
      </w:r>
      <w:r>
        <w:rPr>
          <w:sz w:val="22"/>
          <w:szCs w:val="22"/>
        </w:rPr>
        <w:t xml:space="preserve">в 2017-2019 г.г. будет направлена на </w:t>
      </w:r>
      <w:r>
        <w:rPr>
          <w:color w:val="000000"/>
          <w:sz w:val="22"/>
          <w:szCs w:val="22"/>
        </w:rPr>
        <w:t>увеличение доходной части бюджета поселения за счет повышения эффективности использования муниципального имущества и земли.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9. Финансы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ь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налогооблагаемой базы, собираемости налоговых и неналоговых платежей, наращивание налогового потенциала на территории  посел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деятельност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работы с предприятиями – налогоплательщиками, физическими лицами по обеспечению уплаты налогов, текущих платежей и по погашению задолженности  в полном объеме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юджетная политика на 2017-2019 годы будет направлена на обеспечение устойчивого социально-экономического развития территории поселения и решение важнейших социально-экономических задач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повышение уровня и качества жизни граждан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обеспечение эффективности и прозрачности муниципального управл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решения вопросов местного значения и осуществления отдельных переданных государственных полномочий из бюджета Широкоярского сельсовета в бюджет Мошковского района на 2015 год было запланировано 0,05 млн.руб., фактическое исполнение составило 0,05 млн.руб.  или 100%.  При этом собственная доходная часть исполнена на 98,9%.</w:t>
      </w:r>
      <w:r>
        <w:rPr>
          <w:color w:val="666666"/>
          <w:sz w:val="22"/>
          <w:szCs w:val="22"/>
        </w:rPr>
        <w:t> </w:t>
      </w:r>
      <w:r>
        <w:rPr>
          <w:sz w:val="22"/>
          <w:szCs w:val="22"/>
        </w:rPr>
        <w:t>Неисполнение плановых показателей обусловлено низким поступлением имущественных налогов.</w:t>
      </w:r>
      <w:r>
        <w:rPr>
          <w:color w:val="666666"/>
          <w:sz w:val="22"/>
          <w:szCs w:val="22"/>
        </w:rPr>
        <w:t>    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бюджета Широкоярского сельсовета на 2016 состоит на – 80,5% из безвозмездных поступлений; собственные доходы составляют – 19,5% (в доходах налоговые поступления составляют – 88,6%, неналоговые – 11,4%)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налоговых и неналоговых доходов на 2016 год предположительно увеличится на 8,7% в сравнении с 2015 годом и составит 2027 тыс.руб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 объем доходов бюджета Широкоярского сельсовета Мошковского района на 2017 год и на плановый период 2018 – 2019 годов  сформирован на основании налогового законодательства, в соответствии с Бюджетным кодексом РФ, ожидаемой оценки по поступлению налоговых и других обязательных платежей в бюджет Широкоярского сельсовета Мошковского  района  в 2016 году,  с учетом основных принципов и  расчетов по взаимоотношениям между областным бюджетом Новосибирской области и бюджетом района в  2017 году и плановом периоде 2018 и 2019 годах, основных показателей  прогноза социально – экономического развития Широкоярского сельсовета Мошковского района на 2017 год и на период до 2019 года. В результате, на 2017 год доходная часть бюджета  рассчитана в сумме 8107,3 тыс. рублей, со снижением на 10,5% к ожидаемому исполнению 2016 года, на 2018 год – 7446,9 тыс. рублей, или со снижением на 8,5% к прогнозу 2017 года, на 2019 год –7612,2 тыс. рублей, или сувеличением на 2,2% к прогнозу 2018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2017 год налоговые и неналоговые доходы планируются с увеличением  107,5% к ожидаемому поступлению 2016 года в сумме 2178,2тыс. рублей, на 2018 год – 2258,5 тыс. рублей с увеличением  на 103,7% к прогнозу 2017 года, на 2019 год – 2267,1 тыс. рублей с увеличением  на  100,4 к прогнозу 2018 год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80"/>
        <w:gridCol w:w="1080"/>
        <w:gridCol w:w="1080"/>
        <w:gridCol w:w="1260"/>
        <w:gridCol w:w="1080"/>
        <w:gridCol w:w="894"/>
        <w:gridCol w:w="1087"/>
      </w:tblGrid>
      <w:tr>
        <w:trPr>
          <w:trHeight w:val="121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за 2015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за 201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емп роста 2016/2015 (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емп роста 2017/2016 (%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84,0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8</w:t>
            </w:r>
          </w:p>
        </w:tc>
      </w:tr>
      <w:tr>
        <w:trPr>
          <w:trHeight w:val="43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8</w:t>
            </w:r>
          </w:p>
        </w:tc>
      </w:tr>
      <w:tr>
        <w:trPr>
          <w:trHeight w:val="35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.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9,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9,9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ди в аренду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96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шения ущерб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2</w:t>
            </w:r>
          </w:p>
        </w:tc>
      </w:tr>
      <w:tr>
        <w:trPr>
          <w:trHeight w:val="44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обственн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7,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доходными источниками  бюджета Широкоярского сельсовета Мошковского района традиционно будут являть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лог на доходы физических лиц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кцизы по подакцизным товарам (продукции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лог на имущество физических лиц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налог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шеуказанные доходы составят в совокупности в 2017 году 26,9% от суммы налоговых и неналоговых доходов бюджета, в 2018 году – 30,3%, в 2019 году – 29,8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лог на доходы физических лиц на 2017 год рассчитан в сумме </w:t>
      </w:r>
      <w:r>
        <w:rPr>
          <w:color w:val="000000"/>
          <w:sz w:val="22"/>
          <w:szCs w:val="22"/>
        </w:rPr>
        <w:t xml:space="preserve">339,2 </w:t>
      </w:r>
      <w:r>
        <w:rPr>
          <w:sz w:val="22"/>
          <w:szCs w:val="22"/>
        </w:rPr>
        <w:t>тыс. рублей, или 106,7% к оценке исполнения 2016 года. На 2018 год – в сумме 360,5тыс. рублей с ростом 106,3% к прогнозу 2017 года, на 2019 год – в сумме 384,0тыс. рублей, с ростом 106,5% к прогнозу 2018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чет прогноза налога на доходы физических лиц, поступающего в  бюджет Широкоярского сельсовета Мошковского района, на 2017 – 2019 годы произведен на основании прогноза поступлений налога на доходы физических лиц в бюджет Мошковского района Новосибирской области и соответствующего норматива зачисления, установленного бюджетным законодательством Российской Федерации. Кроме того, при прогнозе учтены установленные Законом Новосибирской области от 07.11.2011 № 132-ОЗ единые нормативы отчислений в бюджеты муниципальных образований Новосибирской области от налога на доходы физическ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прогноза по налогу на доходы физических лиц основан на динамике поступления данного налога в отчетном и текущем финансовых годах. При расчете ожидаемой оценки учтено повышение в 2016 году заработной платы работникам бюджетной сферы в соответствии с Указом Президента РФ от 07.05.2012 № 597 «О мероприятиях по реализации государственной социальной политики»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рогнозе поступления налога на 2017 год и плановый период 2018 – 2019 годов учтены планируемые темпы роста по показателю «Фонд заработной платы работников» на период 2017 – 2019 годов, представленному Министерством экономического развития Новосибирской области в соответствии с основными параметрами плана социально – экономического развития Новосибирской области на 2017 год и плановый период 2018 и 2019 годов, а также изменение нормативов зачисления налога на доходы физических лиц с 2014 года, в соответствии с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цизы по подакцизным товарам (продукции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акцизов по подакцизным товарам (продукции) на 2017 год в доходную часть  бюджетаШирокоярского сельсовета Мошковского  района рассчитано в сумме 838,8 тыс. рублей, на 2018 год - в сумме 876,8 тыс. рублей, на 2019 год – 838,8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е акцизов запланированы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ступления акцизов, подлежащих распределению в консолидированные бюджеты районов по нормативам, установленным федеральным законодательств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ноз акцизов на нефтепродукты рассчитан исходя из ожидаемой оценки поступления указанных акцизов в бюджет района в 2016 году с учетом нормативов зачисления и распределения между бюджетами  и роста ставок по каждому виду нефтепродуктов. Также учтены изменения Бюджетного кодекса Российской Федерации об установлении с 2014 года дифференцированных нормативов отчислений в местные бюджеты не менее 10 процентов от акцизов на нефтепродук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лог на имущество физических лиц на 2017 год рассчитан в сумме </w:t>
      </w:r>
      <w:r>
        <w:rPr>
          <w:color w:val="000000"/>
          <w:sz w:val="22"/>
          <w:szCs w:val="22"/>
        </w:rPr>
        <w:t xml:space="preserve">30,1 </w:t>
      </w:r>
      <w:r>
        <w:rPr>
          <w:sz w:val="22"/>
          <w:szCs w:val="22"/>
        </w:rPr>
        <w:t>тыс. рублей, или 100,3% к оценке исполнения 2016 года. На 2018 год – в сумме, 35,8 тыс. рублей с ростом 118,9% к прогнозу 2017 года, на 2019 год – в сумме 41,3тыс. рублей, с ростом 115,4% к прогнозу 2018 го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емельный налог на 2017 год рассчитан в сумме </w:t>
      </w:r>
      <w:r>
        <w:rPr>
          <w:color w:val="000000"/>
          <w:sz w:val="22"/>
          <w:szCs w:val="22"/>
        </w:rPr>
        <w:t xml:space="preserve">798,8, </w:t>
      </w:r>
      <w:r>
        <w:rPr>
          <w:sz w:val="22"/>
          <w:szCs w:val="22"/>
        </w:rPr>
        <w:t>тыс. рублей, или 116,0% к оценке исполнения 2016 года. На 2018 год – в сумме 786,8тыс. рублей с уменьшением 98,5% к прогнозу 2017 года, на 2019 год – в сумме 795,8тыс. рублей, с ростом 101,1% к прогнозу 2018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алоговые доход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неналоговых доходов в  бюджет Широкоярского сельсовета Мошковского района планируется по расчетам, представленным главными администраторами указанных доходов, на 2017 год в общей сумме 190,3 тыс. рублей, на 2018 год – 198,6 тыс. рублей (темп роста к прогнозу на 2017 год 104,4%) на 2019 год – 207,2 тыс. рублей (темп роста к прогнозу на 2018 год 104,3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Доходов от оказания платных услуг (работ) и компенсации затрат государства в сумме на 2017 год – 13,7 тыс. рублей, на 2018 год – 15,0 тыс. рублей (темп роста к прогнозу на 2017 год 109,5%), на 2019 год – 16,0 тыс. рублей (темп роста к прогнозу на 2018 год 106,7%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ходы от оказания платных услуг (работ) составляют 47,7% в общей сумме планируемых поступлений данной подгруппы доходов. На 2017 год указанные доходы запланированы в сумме 28,7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ходы, поступающие в порядке возмещения расходов, понесенных в связи с эксплуатацией имущества Широкоярского сельсовета Мошковского  Мошковского района, составляют 52,3% в общей сумме доходов от оказания платных услуг (работ). Прогноз поступления указанных доходов на 2017 год составляет 15,0 тыс. рублей.</w:t>
      </w:r>
    </w:p>
    <w:p>
      <w:pPr>
        <w:pStyle w:val="32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ходя из задач бюджетной политики на 2017-2019 годы при формировании объема и структуры расходов бюджета Широкоярского сельсовета на 2017 год и плановый период 2018 и 2019 годов определены следующие основные приорите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обеспечение расходных обязательств, установленных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беспечение реализации первоочередных задач, поставленных в указах Президента Российской Федерации от 07.05.2012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ельные объемы расходов бюджета Широкоярского сельсовета на 2017 год и плановый период 2018 и 2019 годов определены исходя из прогноза поступлений доходов в бюджет Широкоярского сельсовета Мошковского района и источников покрыт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граниченность финансовых ресурсов для наращивания общего объема расходов бюджета Широкоярского сельсовета требует проведения оптимизации структуры бюджетных расходов в целях выявления резервов и их концентрации на приоритетных направлениях и прое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Темпы наращивания расходов по приоритетным направлениям должны быть увязаны со структурными изменениями в соответствующих сферах и оптимизацией бюджетных расходов, включая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птимизацию муниципальных закупок, бюджетной сети и численности муниципальных служащих; использование в качестве механизмов повышения результативности бюджетных расходов стимулов для выявления резервов и их направления на достижение планируемых (установленных) результат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исходной базы для расчётов основных характеристик расходов бюджета Широкоярского сельсовета Мошковского района на 2017-2019 годы применялись уточнённые показатели сводной бюджетной росписи бюджета Широкоярского сельсовета Мошковского района на 2016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динамика расходов бюджета Широкоярского сельсовета Мошковского района в разрезе функциональной классификации расходов бюджета: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pacing w:val="10"/>
          <w:sz w:val="22"/>
          <w:szCs w:val="22"/>
        </w:rPr>
        <w:t>в тыс.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260"/>
        <w:gridCol w:w="1620"/>
        <w:gridCol w:w="1620"/>
        <w:gridCol w:w="1620"/>
      </w:tblGrid>
      <w:tr>
        <w:trPr>
          <w:trHeight w:val="5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bCs/>
                <w:color w:val="000000"/>
                <w:sz w:val="22"/>
                <w:szCs w:val="22"/>
              </w:rPr>
              <w:t>Утверждено</w:t>
            </w:r>
          </w:p>
        </w:tc>
      </w:tr>
      <w:tr>
        <w:trPr>
          <w:trHeight w:val="31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,  все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6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9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5,55</w:t>
            </w:r>
          </w:p>
        </w:tc>
      </w:tr>
      <w:tr>
        <w:trPr>
          <w:trHeight w:val="43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,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3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35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0</w:t>
            </w:r>
          </w:p>
        </w:tc>
      </w:tr>
    </w:tbl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0. Оказание муниципальных услуг населению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им из основных индикаторов нормальной деятельности органов  местного самоуправления является степень удовлетворенности населения порядком предоставления  государственных и  муниципальных услуг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сельсовета за оказанием муниципальных услуг граждане могут обращаться к уполномоченным специалистам. В 2013 году населению оказано 38 муниципальных услуг (присвоение адреса объектам недвижимости - 35, признание нуждающимся в предоставлении жилых помещений по договорам социального найма – 3). В 2014 году за предоставлением муниципальных услуг обратилось 9 граждан (присвоение адреса объектам недвижимости - 8, признание нуждающимся в предоставлении жилых помещений по договорам социального найма – 1). В 2015 году обратилось 22 человека (присвоение адреса объектам недвижимости - 21, признание нуждающимся в предоставлении жилых помещений по договорам социального найма – 1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реализации приоритетного направления административной реформы, для упрощения процедур получения государственных  и муниципальных  услуг населением Мошковского района  действует многофункциональный центр (МФЦ) в р.п. Мошково, куда граждане могут обращаться по вопросам оказания услуг в социальной сфере, сферах недвижимости, предпринимательства и определения гражданско-правового статуса. Удобная транспортная развязка, позволяет гражданам легко добраться до многофункционального центр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Кроме того, согласно распоряжению Правительства Новосибирской области </w:t>
      </w:r>
      <w:r>
        <w:rPr>
          <w:sz w:val="22"/>
          <w:szCs w:val="22"/>
          <w:lang w:eastAsia="en-US"/>
        </w:rPr>
        <w:t xml:space="preserve">от 22.11.2013 № 505-рп </w:t>
      </w:r>
      <w:r>
        <w:rPr>
          <w:sz w:val="22"/>
          <w:szCs w:val="22"/>
        </w:rPr>
        <w:t>в администрации Широкоярского сельсовета организовано удаленное рабочее место (УРМ)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11. Организация размещения заказов на поставки товаров, выполнение,                                              работ, оказание услуг для муниципальных нужд Широкоярского сельсовета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В соответствии с Федеральным Законом от 05.04.2013 № 44-ФЗ «</w:t>
      </w:r>
      <w:r>
        <w:rPr>
          <w:color w:val="000000"/>
          <w:sz w:val="22"/>
          <w:szCs w:val="22"/>
          <w:shd w:fill="FFFFFF" w:val="clear"/>
        </w:rPr>
        <w:t>О контрактной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системе в сфере закупок товаров, работ, услуг для обеспечения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государственных и муниципальных нужд"</w:t>
      </w:r>
      <w:r>
        <w:rPr>
          <w:sz w:val="22"/>
          <w:szCs w:val="22"/>
        </w:rPr>
        <w:t xml:space="preserve"> муниципальными заказчиками проводится размещение заказов путем проведения конкурсов, аукционов, запросов котировок цен на товары, работы, услуги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ей Широкоярского сельсовета заключено соглашение  с Уполномоченным органом по определению поставщика (подрядчика, исполнителя) для муниципальных заказчиков Мошковского района и поселений – администрацией Мошковского района. </w:t>
      </w:r>
    </w:p>
    <w:p>
      <w:pPr>
        <w:pStyle w:val="Normal"/>
        <w:ind w:firstLine="851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Ежегодно разрабатывается план закупок на плановый период и план-график на текущий год.</w:t>
      </w:r>
    </w:p>
    <w:p>
      <w:pPr>
        <w:pStyle w:val="Normal"/>
        <w:ind w:firstLine="851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В 2015 году администрацией было размещено 4 заказа на сумму 3851,0 тыс. руб., экономия составила 1261,0 тыс. руб. За истекший период 2016 года размещено 2 заказа на сумму 1180,0 тыс. руб., экономии нет, т.к. один контракт заклечен с единственным поставщиком по пункту 1 части 1 статьи 93 Федерального закона № 44-ФЗ и на один заказ подана одна заявка и аукцион признан несостоявшимс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Сформирован проект закупок на 2017-2019 годы:</w:t>
      </w:r>
    </w:p>
    <w:p>
      <w:pPr>
        <w:pStyle w:val="Normal"/>
        <w:ind w:firstLine="851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- в сравнении с 2016 годом – уменьшение на 1% в 2017 году;</w:t>
      </w:r>
    </w:p>
    <w:p>
      <w:pPr>
        <w:pStyle w:val="Normal"/>
        <w:ind w:firstLine="851"/>
        <w:jc w:val="both"/>
        <w:rPr>
          <w:sz w:val="22"/>
          <w:szCs w:val="22"/>
          <w:highlight w:val="yellow"/>
          <w:shd w:fill="FFFFFF" w:val="clear"/>
        </w:rPr>
      </w:pPr>
      <w:r>
        <w:rPr>
          <w:rFonts w:eastAsia="MS Mincho;ＭＳ 明朝" w:cs="Courier New"/>
          <w:sz w:val="22"/>
          <w:szCs w:val="22"/>
        </w:rPr>
        <w:t>- в сравнении с 2017 годом – уменьшение на 14% в 2018 году;</w:t>
      </w:r>
    </w:p>
    <w:p>
      <w:pPr>
        <w:pStyle w:val="Normal"/>
        <w:ind w:firstLine="851"/>
        <w:jc w:val="both"/>
        <w:rPr>
          <w:sz w:val="22"/>
          <w:szCs w:val="22"/>
          <w:highlight w:val="yellow"/>
          <w:shd w:fill="FFFFFF" w:val="clear"/>
        </w:rPr>
      </w:pPr>
      <w:r>
        <w:rPr>
          <w:rFonts w:eastAsia="MS Mincho;ＭＳ 明朝" w:cs="Courier New"/>
          <w:sz w:val="22"/>
          <w:szCs w:val="22"/>
        </w:rPr>
        <w:t>- в сравнении с 2018 годом – увеличение на 7% в 2019 году.</w:t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В результате выполнения  плановых мероприятий, решения задач и достижения целей, поставленных на период  2017-2019 годов, экономика и социальная сфера Широкоярского сельсовета выйдет на более высокий уровень, обеспечивающий устойчивое развитие поселения и улучшение качества жизни населения. </w:t>
      </w:r>
    </w:p>
    <w:p>
      <w:pPr>
        <w:pStyle w:val="Heading"/>
        <w:ind w:left="1070" w:hanging="0"/>
        <w:rPr/>
      </w:pPr>
      <w:r>
        <w:rPr>
          <w:sz w:val="22"/>
          <w:szCs w:val="22"/>
        </w:rPr>
        <w:t>12. Основные параметры</w:t>
      </w:r>
      <w:r>
        <w:rPr>
          <w:b w:val="false"/>
          <w:sz w:val="22"/>
          <w:szCs w:val="22"/>
        </w:rPr>
        <w:t xml:space="preserve"> м</w:t>
      </w:r>
      <w:r>
        <w:rPr>
          <w:sz w:val="22"/>
          <w:szCs w:val="22"/>
        </w:rPr>
        <w:t>униципальных программ Широкоярского сельсовета</w:t>
      </w:r>
    </w:p>
    <w:p>
      <w:pPr>
        <w:pStyle w:val="Heading"/>
        <w:ind w:left="1070" w:hanging="0"/>
        <w:rPr>
          <w:sz w:val="22"/>
          <w:szCs w:val="22"/>
        </w:rPr>
      </w:pPr>
      <w:r>
        <w:rPr>
          <w:sz w:val="22"/>
          <w:szCs w:val="22"/>
        </w:rPr>
        <w:t>Мошковского района Новосибирской обла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Основными инструментами решения задач социально-экономического развития Широкоярского сельсовета  на 2017-2019 годы являются муниципальные программы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325"/>
        <w:gridCol w:w="3453"/>
        <w:gridCol w:w="3940"/>
        <w:gridCol w:w="1786"/>
      </w:tblGrid>
      <w:tr>
        <w:trPr>
          <w:trHeight w:val="48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№ </w:t>
            </w:r>
            <w:r>
              <w:rPr>
                <w:sz w:val="22"/>
                <w:szCs w:val="22"/>
                <w:lang w:eastAsia="zh-CN"/>
              </w:rPr>
              <w:t>п/п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именование программ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кумент об утверждени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сполни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рок реализаци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униципальная  программа </w:t>
            </w:r>
          </w:p>
          <w:p>
            <w:pPr>
              <w:pStyle w:val="3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</w:rPr>
              <w:t>«Профилактика правонарушений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 территории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ирокоярского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ельсовета Мошков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го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йона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</w:rPr>
              <w:t>Новосибирской области на 2016-20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</w:rPr>
              <w:t>8 годы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 20.06.2016 № 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6-2018</w:t>
            </w:r>
          </w:p>
        </w:tc>
      </w:tr>
      <w:tr>
        <w:trPr>
          <w:trHeight w:val="152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Муниципальная  программ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населения качественной питьевой водой на территории Широкоярского сельсовета Мошковского района Новосибирской области  на 2013 -2017 годы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 28.02.2013 № 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дминистрация Широкоярского сельсовета, МУП «Широкоярское ЖКХ»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013-2017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ниципальная 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й по профилактике                      терроризма и экстремизма, а также минимизации и (или) ликвидации                              последствий проявлений терроризма и экстремизма на территории                          Широкоярского сельсовета Мошковского района Новосибирской                                        области</w:t>
            </w:r>
            <w:r>
              <w:rPr>
                <w:color w:val="000000"/>
                <w:sz w:val="22"/>
                <w:szCs w:val="22"/>
              </w:rPr>
              <w:t xml:space="preserve"> н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 2015-2017 год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 29.12.2014 № 15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5-20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49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zh-CN"/>
              </w:rPr>
              <w:t>Муниципальная</w:t>
            </w:r>
            <w:r>
              <w:rPr>
                <w:bCs/>
                <w:sz w:val="22"/>
                <w:szCs w:val="22"/>
                <w:lang w:eastAsia="zh-CN"/>
              </w:rPr>
              <w:t xml:space="preserve">  програ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енно-патриотическое      воспитание молодежи на территории Широкояр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шковского района Новосибирской области на 2016-2019 годы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 24.08.2016 № 6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6-201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населения качественной питьевой водой на территории Широкоярского сельсовета Мошковского района Новосибирской области  на 2013 -2017 годы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 28.02.2013 № 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Администрация Широкоярского сельсовета, МУП «Широкоярское ЖКХ»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3-2017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профилактике противодействия наркомании на территории Широкоярского сельсовета Мошковского района Новосибирской области на 2017-2019 год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ек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7-201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 энергосбережении и повышении энергетической эффективности на территории Широкоярского сель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17-2019 год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ек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Широкоярского сельсовета, МУП «Широкоярское ЖКХ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7-201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Обеспечение первичных  мер пожарной безопасности на территории Широкоярского     сельсовета Мошковского района Новосибирской области на 2017-2019 годы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ек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Широкоярского сельсовета, МУП «Широкоярское ЖКХ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7-2019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Перечень муниципальных программ, предусмотренных к финансированию из бюджет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Широкоярского сельсовета Мошковского района Новосибирской области в 2017-2019  годах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20"/>
        <w:gridCol w:w="1662"/>
        <w:gridCol w:w="1662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2017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2018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2019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1. Муниципальная  программа </w:t>
            </w:r>
            <w:r>
              <w:rPr>
                <w:rStyle w:val="31"/>
                <w:rFonts w:cs="Times New Roman"/>
                <w:color w:val="000000"/>
                <w:sz w:val="22"/>
                <w:szCs w:val="22"/>
              </w:rPr>
              <w:t>«Профилактика правонарушений на территории Широкоярского сельсовета Мошковского района Новосибирской области на 2016-2018 годы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 Муниципальная</w:t>
            </w:r>
            <w:r>
              <w:rPr>
                <w:bCs/>
                <w:sz w:val="22"/>
                <w:szCs w:val="22"/>
                <w:lang w:eastAsia="zh-CN"/>
              </w:rPr>
              <w:t xml:space="preserve">  программа </w:t>
            </w:r>
            <w:r>
              <w:rPr>
                <w:sz w:val="22"/>
                <w:szCs w:val="22"/>
              </w:rPr>
              <w:t>«Военно-патриотическое воспитание молодежи на территории Широкоярского сельсовета Мошковского района Новосибирской области на 2016-2019 годы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3. Муниципальная  программа </w:t>
            </w:r>
            <w:r>
              <w:rPr>
                <w:sz w:val="22"/>
                <w:szCs w:val="22"/>
              </w:rPr>
              <w:t>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Широкоярского сельсовета Мошковского района Новосибирской области</w:t>
            </w:r>
            <w:r>
              <w:rPr>
                <w:color w:val="000000"/>
                <w:sz w:val="22"/>
                <w:szCs w:val="22"/>
              </w:rPr>
              <w:t xml:space="preserve"> н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 2015-2017 г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 xml:space="preserve">4. Муниципальная программа </w:t>
            </w:r>
            <w:r>
              <w:rPr>
                <w:sz w:val="22"/>
                <w:szCs w:val="22"/>
              </w:rPr>
              <w:t>«Обеспечение населения качественной питьевой водой на территории Широкоярского сельсовета Мошковского района Новосибирской области  на 2013 -2017 годы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ИТО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 sans-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14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character" w:styleId="3">
    <w:name w:val=" Знак Знак3"/>
    <w:basedOn w:val="Style12"/>
    <w:qFormat/>
    <w:rPr>
      <w:b/>
      <w:bCs/>
      <w:sz w:val="32"/>
      <w:szCs w:val="24"/>
      <w:lang w:val="ru-RU" w:bidi="ar-SA"/>
    </w:rPr>
  </w:style>
  <w:style w:type="character" w:styleId="6">
    <w:name w:val=" Знак Знак6"/>
    <w:basedOn w:val="Style12"/>
    <w:qFormat/>
    <w:rPr>
      <w:lang w:val="ru-RU" w:bidi="ar-SA"/>
    </w:rPr>
  </w:style>
  <w:style w:type="character" w:styleId="2">
    <w:name w:val="Основной текст (2)_"/>
    <w:basedOn w:val="Style12"/>
    <w:qFormat/>
    <w:rPr>
      <w:b/>
      <w:bCs/>
      <w:spacing w:val="20"/>
      <w:sz w:val="25"/>
      <w:szCs w:val="25"/>
      <w:lang w:bidi="ar-SA"/>
    </w:rPr>
  </w:style>
  <w:style w:type="character" w:styleId="31">
    <w:name w:val="Основной текст (3)_"/>
    <w:basedOn w:val="Style12"/>
    <w:qFormat/>
    <w:rPr>
      <w:rFonts w:ascii="Lucida Sans Unicode" w:hAnsi="Lucida Sans Unicode" w:cs="Lucida Sans Unicode"/>
      <w:sz w:val="25"/>
      <w:szCs w:val="25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Название1"/>
    <w:basedOn w:val="Normal"/>
    <w:qFormat/>
    <w:pPr>
      <w:jc w:val="center"/>
    </w:pPr>
    <w:rPr>
      <w:rFonts w:ascii="Arial" w:hAnsi="Arial" w:eastAsia="Calibri" w:cs="Arial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84" w:hanging="0"/>
      <w:jc w:val="center"/>
    </w:pPr>
    <w:rPr>
      <w:rFonts w:eastAsia="Calibri"/>
      <w:sz w:val="28"/>
      <w:szCs w:val="24"/>
      <w:lang w:val="en-US" w:eastAsia="en-US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</w:pPr>
    <w:rPr>
      <w:b/>
      <w:bCs/>
      <w:spacing w:val="20"/>
      <w:sz w:val="25"/>
      <w:szCs w:val="25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667" w:before="420" w:after="0"/>
      <w:jc w:val="both"/>
    </w:pPr>
    <w:rPr>
      <w:rFonts w:ascii="Lucida Sans Unicode" w:hAnsi="Lucida Sans Unicode" w:cs="Lucida Sans Unicode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33:00Z</dcterms:created>
  <dc:creator>User</dc:creator>
  <dc:description/>
  <cp:keywords/>
  <dc:language>en-US</dc:language>
  <cp:lastModifiedBy>User</cp:lastModifiedBy>
  <cp:lastPrinted>2017-03-30T12:56:00Z</cp:lastPrinted>
  <dcterms:modified xsi:type="dcterms:W3CDTF">2017-03-30T08:57:00Z</dcterms:modified>
  <cp:revision>14</cp:revision>
  <dc:subject/>
  <dc:title/>
</cp:coreProperties>
</file>