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ыр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7.02.2017                                                                                                                №  8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рок третьей сессии Совета депутатов                    Широкоярского сельсовета от 21.08.2015 № 222 «Об утверждении Положения                               о порядке проведения конкурса по отбору кандидатур на должность Главы Широкоярского сельсовета Мошковского района Новосиби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2.06.2016 № 171-ФЗ «О внесении изменений в статью 36 Федерального закона «Об общих принципах организации местного самоуправления в Российской Федерации», в целях реализации требований настоящего Федерального закон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нести в Положение о порядке проведения конкурса по отбору кандидатур на должность Главы Широкоярского сельсовета Мошков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2. дополнить абзацем следующего содержания:  «Кандидатом на должность Главы поселения может быть зарегистрирован гражданин, который на день проведения конкурса не имеет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6.3. изложить в следующей редакции: «Для проведения голосования по кандидатурам на должность Главы поселения комиссия представляет Совету депутатов не менее двух зарегистрированных конкурсной комиссией кандида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7:00Z</dcterms:created>
  <dc:creator>Кириенко Татьяна</dc:creator>
  <dc:description/>
  <cp:keywords/>
  <dc:language>en-US</dc:language>
  <cp:lastModifiedBy>User</cp:lastModifiedBy>
  <cp:lastPrinted>2017-03-16T12:02:00Z</cp:lastPrinted>
  <dcterms:modified xsi:type="dcterms:W3CDTF">2017-03-16T09:03:00Z</dcterms:modified>
  <cp:revision>9</cp:revision>
  <dc:subject/>
  <dc:title>                     Широкоярский сельский  Совет  депутато      в</dc:title>
</cp:coreProperties>
</file>