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тырнадца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17.02.2017                                                                                                                №  80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б отчете главы Широкоярского сельсовета о результатах своей                      деятельности и деятельности администрации Широкоярского                                сельсовета за 2016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5.1 части 5 статьи 36 Федерального закона от 06.10.2003 № 131-ФЗ «Об общих принципах организации местного самоуправления в Российской Федерации», руководствуясь пунктом 22 статьи 19 и частью 15 статьи 27 Устава Широкоярского сельсовета Мошковского района Новосибирской области,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отчет главы Широкоярского сельсовета о результатах своей деятельности и деятельности администрации Широкоярского сельсовета за 2016 год с оценкой «удовлетворительно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881" w:type="dxa"/>
        <w:jc w:val="left"/>
        <w:tblInd w:w="6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</w:tblGrid>
      <w:tr>
        <w:trPr>
          <w:trHeight w:val="180" w:hRule="atLeast"/>
        </w:trPr>
        <w:tc>
          <w:tcPr>
            <w:tcW w:w="38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рокоярского сель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7.02.2017 №  8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Т Ч Е 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ы Широкоярского сельсовета о результатах своей деятельно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деятельности администрации Широкоярского сельсовета з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Уважаемые депутаты и приглашенные!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36 Федерального закона от 06.10.2003 № 131-ФЗ «Об общих принципах организации местного самоуправления в Российской Федерации», руководствуясь Уставом Широкоярского сельсовета, глава местного самоуправления представляет отчет по итогам работы за год представительному органу и населению муниципального образования, что мы регулярно практикуем на сессиях Совета депутатов и на встречах с населе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я работа органов местного самоуправления  строится в соответствии с Федеральным законом от 06.10.2003 № 131-ФЗ «Об общих принципах организации местного самоуправления в Российской Федерации». Закрепление за сельскими поселениями дополнительных вопросов местного значения установлено Законом Новосибирской области от 24.11.2014 № 484-ОЗ «Об отдельных вопросах организации местного самоуправления в Новосибирской области». Названным законом за сельскими поселениями в течение 2014-2016 годов были сохранены все вопросы местного значения, реализуемые ранее. В течение указанного периода помимо базового перечня вопросов местного значения, установленного статьей 14 Федерального закона от 06.10.2003 № 131-ФЗ, сельскими поселениями дополнительно осуществлялась реализация 27 вопросов местного знач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просы организационного и технического обеспечения работы аппарата администрации, специалистов решаются в штатном порядке, в контакте и ответственности перед и с вышестоящими структурами региональной власти и др.</w:t>
      </w:r>
    </w:p>
    <w:p>
      <w:pPr>
        <w:pStyle w:val="Normal"/>
        <w:ind w:firstLine="709"/>
        <w:jc w:val="both"/>
        <w:rPr/>
      </w:pPr>
      <w:r>
        <w:rPr/>
        <w:t>От принятого и утвержденного бюджета на очередной год зависит и реализация расходных обязательств в соответствии с законодательством, влияющим на все сферы жизни населения муниципального образования.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850"/>
        <w:gridCol w:w="2268"/>
        <w:gridCol w:w="1560"/>
        <w:gridCol w:w="1353"/>
        <w:gridCol w:w="1623"/>
      </w:tblGrid>
      <w:tr>
        <w:trPr>
          <w:trHeight w:val="282" w:hRule="atLeast"/>
        </w:trPr>
        <w:tc>
          <w:tcPr>
            <w:tcW w:w="859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</w:rPr>
              <w:t>2. Расходы бюджет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Форма 0503117  с.2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расхода по бюджетной классификации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-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61 276,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22 928,9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347,11</w:t>
            </w:r>
          </w:p>
        </w:tc>
      </w:tr>
      <w:tr>
        <w:trPr>
          <w:trHeight w:val="240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 88 0 00 101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 6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 593,7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 88 0 00 10110 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 6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 593,7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02 88 0 00 1011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 6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 593,7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 88 0 00 1011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594,5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 88 0 00 1011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999,2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04 05 0 00 701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05 0 00 701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05 0 00 701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05 0 00 701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88 0 00 141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7 509,6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5 725,5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4,1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88 0 00 1411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7 509,6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5 725,5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784,1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88 0 00 1411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7 509,6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5 725,5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4,1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88 0 00 1411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7 006,5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88 0 00 1411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88 0 00 1411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 518,9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88 0 00 145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 608,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 662,7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45,6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04 88 0 00 145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 145,9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 200,3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45,6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88 0 00 145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 145,9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 200,3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45,6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88 0 00 1459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 223,3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88 0 00 145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77,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04 88 0 00 1459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62,4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62,4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88 0 00 1459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62,4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62,4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88 0 00 14590 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88 0 00 14590 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87,4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88 0 00 14590 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 88 0 00 85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 88 0 00 8501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 3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 88 0 00 85010 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88 0 00 020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51,8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1,87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13 88 0 00 0204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1,8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1,87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88 0 00 0204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1,8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1,87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88 0 00 0204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88 0 00 0204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88 0 00 0204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88 0 00 02040 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88 0 00 850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88 0 00 8504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13 88 0 00 85040 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3 88 0 00 5118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9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9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3 88 0 00 5118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3 88 0 00 5118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3 88 0 00 5118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80,0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3 88 0 00 5118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19,9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3 88 0 00 5118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3 88 0 00 5118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3 88 0 00 5118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09 88 0 00 020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01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1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09 88 0 00 0205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01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1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09 88 0 00 0205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01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1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09 88 0 00 0205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1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местным бюджетам на реализацию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61 0 00 707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8 5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8 5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409 61 0 00 7076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8 5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8 5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61 0 00 7076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8 5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8 5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61 0 00 7076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8 5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88 0 00 020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3 816,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 820,1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95,8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409 88 0 00 0207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3 816,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 820,1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95,8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88 0 00 0207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3 816,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 820,1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95,8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88 0 00 0207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 820,1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88 0 00 021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3 647,5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6 003,6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643,98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502 88 0 00 0215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 889,5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 245,6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643,98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88 0 00 0215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 889,5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 245,6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643,98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88 0 00 0215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 245,6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88 0 00 0215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758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758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88 0 00 0215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88 0 00 0215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758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758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88 0 00 02150 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508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88 0 00 02150 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88 0 00 021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 730,6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 144,3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86,33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88 0 00 0217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709,3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 123,0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86,33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88 0 00 0217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709,3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 123,0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86,33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88 0 00 0217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 123,0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88 0 00 0217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21,2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21,2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503 88 0 00 0217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21,2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21,2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88 0 00 02170 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23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88 0 00 02170 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98,2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88 0 00 0218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383,7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383,7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88 0 00 0218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 383,7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 383,7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88 0 00 0218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 383,7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 383,7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88 0 00 0218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 383,7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88 0 00 0218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88 0 00 0218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88 0 00 02180 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местным бюджетам на оздоровление детей в рамках государственной программы Новосибирской области "Развитие системы социальной поддержки населения и улучшение социального положения семей с детьми в Новосибирской области на 2014-2019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707 04 0 00 703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707 04 0 00 7035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707 04 0 00 7035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707 04 0 00 7035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 1 00 0088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4 479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628 925,8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553,11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 1 00 0088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64 45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8 698,6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754,4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 1 00 0088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4 45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8 698,6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754,4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 1 00 00880 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 542,9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 1 00 00880 1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155,6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801 08 1 00 0088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 026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642,2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83,71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 1 00 0088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 026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642,2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83,71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 1 00 0088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19,3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 1 00 0088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 922,9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801 08 1 00 0088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5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 1 00 0088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5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 1 00 00880 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5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801 08 1 00 705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6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6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801 08 1 00 7051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6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6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 1 00 7051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6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6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 1 00 70510 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68,6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 1 00 70510 1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31,3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 1 00 708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 1 00 7086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 1 00 7086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 1 00 7086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1 88 0 00 02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248,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248,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1 88 0 00 0210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0 248,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248,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убличные нормативные социальные 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1 88 0 00 02100 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248,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248,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1 88 0 00 02100 3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248,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05 88 0 00 021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 8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05 88 0 00 021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05 88 0 00 021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05 88 0 00 021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ультат исполнения бюджета (дефицит / профицит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6 176,04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969,56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на территории муниципального образования были проведены следующие мероприятия и выполнены работы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формление 8 ТП – документы на уличное освещение, акт приема уличного освеще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роведение религиозного праздника «Крещение Господне» в с. Участок Балт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лючение договора на установку дорожных знаков – 61 знак по безопасности дорожного движения (99796 руб.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в Лыжне России 2016 года – 17 чел. (11.03.2016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01.03.2016 – развернули пункт временного размещения в Широкоярской школ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сленица на площади перед ДК в п. Широкий Яр – 13.03.2016, присутствовало много народа, организована торгов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оведен конкурс по плотине пруда № 4 в с. Новоалександровка (Приходько С.А.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бор памятника в с. Участок Балт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шив новых костюмов в ДК для участников художественной само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жиг травы (Филипенко Л.С.) в с. Новоалександровк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убили клены по переулку до ул. Гагарина и собрали мусор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бор дома Прокопенко Р.С., представляющий угрозу разруше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брали старый памятник в с. Участок Балт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везено щебня на 73 тыс. руб. для подсыпки территории вокруг пямятника в с. Уч.Балт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рытие нового памятника воинам в с. Участок Балта 9 мая в 11 час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тивоклещевая обработка кладбищ (3) – 06.05.2016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лючение уличного освещения 23.05.2016 в целях экономии бюджетных средств, включено 10.08.2016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а знаков ограничения через мост и подготовка постановления-заключе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устроена автоплощадка по ул. Строительной в п. Широкий Яр по просьбам жителей-пенсионер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лены аншлаги на свалках – 8 шт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в летней спартакиаде муниципальных образований Мошковского района в п. Обской – 16 чел. (по 500 р. За участие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частотной станции в с. Уч. Балт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здник 5 улиц (Школьной, Новой, Учительской, Семилетка и Фермерской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тделочные работы по капитальному ремонту КДЦ за счет средств гранта – 500 тыс. руб. (потолок, сцена, стены – покраска и т.д.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кос улиц населенных пунктов, в т.ч. в с. Новоалександровка – 20.08.2016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а вода в сельсовет, установлено новое ограждени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ы по замене водопровода (от Лимачко до Власенко – 400 м, новый в д/сад с. Уч. Балта – 100м., новый в школу п. Широкий Яр – 80м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формление земель в аренду и собственность (через суд- занимают много времени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ЛГ населения – с. Уч. Балта – 54 чел., п. Широкий Яр – 81 чел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роведение выборов в Государственную Думу – 18.09.2016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дготовка и проверка котельных к отопительному сезону – акты готовности и паспорт готовности мо получен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монт павильонов под скважинам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монт дорог по улицам Семилетка, Специалистов, Строительна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УАД – проведен частичный ремонт дороги Н-1908, вся ее длина = 2577 м от перекрестка Ояш до нашего автобусного павиль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плен котел КЧМ-5-К-03м1 (9 секций) за 132 тыс. руб. в КДЦ, площадь отопления – 600м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формление ТП на ул. Фермерская в п. Широкий Яр как бесхозяйно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08.11.2016 сократили 19 фонарей уличного освеще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лючены договора на очистку улиц в зимнее время (Сошнев В.М., Панфилов В.А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сещение семей группы риска и малообеспеченных семей (12) в целях проведения противопожарной пропаганды и выдачи им пожарных извещател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обрели 2 тренажера по 99 тыс. руб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бригады РЭС по замене опор – ул. Советская, ул. Специалист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формлены кладбища в бессрочное пользование в п. Широкий Яр и с. Участок Бал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дача в аренду нежилого помещения в КДО 197 м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дача в аренду плотины на пруду № 4 в с. Новоалександровк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формлены невостребованные земельные доли ГПЗ «Ояшинский» в муниципальную собственность – 318 дол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формлена квартира в муниципальную собственность (по ул. Северная в п. Широкий Яр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лены два земельных участка под скважинами в п. Широкий Яр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акже отмечаю работу учреждений социальной направленности: школы, детсады, ФАП – прошла обучение и подготовила место работы Ролдугина Т.Н. – ей особая благодарность, отделения почты, АТС. Освещены все улицы населенных пунктов согласно Проект – 128 фонарей на 12,5 км у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роги по улицам очищаются от снега по договорам регулярно и своевременн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водится постоянная работа со стороны МУП «Широкоярское ЖКХ» по повышению устойчивости системы подачи воды по водопроводным сетям – идет ежегодная плановая (или внеплановая) замена и ремонт водопровода 600 м в 2016 году (400 м – ул. Гаражная в с. Уч. Балта, 100 м – до д/сада с. Уч. Балта, 100 м – до школы в п. Широкий Яр). В Уч.Балте на скважине установлена частотная станц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ущениями в работе считаю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лабление роли Совета ветеранов в жизни сел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ят областной Закон о старостах сельских населенных пунктов, будем проводить собрание и избирать на законной основе в Уч. Балте, сегодня проект Положения находится на правовой экспертизе в прокуратуре район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абая работа административной комиссии из-за отсутствия протоколов на нарушение санитарии и благоустройства со стороны граждан и учреждений. Это направление необходимо усилить и вот почему. По решению правительства 5-летние программы благоустройства до 2022 года должны быть разработаны и утверждены во всех муниципалитетах численностью свыше 1000 человек. В приличный вид необходимо привести дворы, все это при участии в программе благоустройства самих жителей. И это, конечно, через общественные слушания, чтобы выяснить, а что люди сами хотят сделать в первую очередь, чтобы увидеть отдачу от сделанног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абая работа ЖКХ по погашению задолженности за потребление воды населением на 01.01.2017 (тыс.руб.)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задолженность населения – 555,1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сроченная более 3-х лет – 228,2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безнадежная к взысканию, более 5 лет – 37,1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силить необходимо судебную практику, а также отключать от центрального водопров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не сегодня хотелось бы обратиться к Вам, депутаты, как никогда. Есть возможность помочь устроить нашу жизнь лучше, повлиять на решение многих вопросов с Вашей сторон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лагоустройство улиц (цветники), ликвидация и недопустимость свалок около дворов и в конце улиц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чистка кладбищ и участие в проведении ремонта та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влечение к участию в кружковой работе КДЦ подруг-друзей, соседей, самим быть та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ициировать проведение праздников улиц, участие людей в конкурсах на лучшую усадьбу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  <w:t>В настоящее время во многих местах наоборот набирает развитие территориальное общественное самоуправление. Активные люди сами предлагают и решают многие вопросы с помощью муниципальных властей.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 работе администрации Широкояр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6 год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Прием граждан и рассмотрение их обращений главой администрации и специалистами администрации осуществляется в соответствии с Федеральным законом от 02.05.2006 № 59-ФЗ «О порядке рассмотрения обращений граждан Российской Федерации». Прием ведется ежедневно с 9.00 до 17.15 час. Возможность гражданам, представителям организаций и общественных объединений обратиться к Главе Широкоярского сельсовета реализована путем направления письменных обращений по почте, в форме электронного документа на официальном интернет-сайте администрации Широкоярского сельсовета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широкий-яр.рф), а также лично на личных приемах граждан Главой Широкоярского сельсовета. Требования к организации работы по рассмотрению обращений граждан и проведению личного приема граждан в администрации Широкоярского сельсовета установлены постановлением администрации Широкоярского сельсовета от 04.12.2012 № 75 «Об утверждении Инструкции о порядке организации работы с обращениями граждан в администрации Широкоярского сельсовета»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2016 году поступило 24 письменных заявлений от граждан (в 2015 – 7): 1- по выдаче справок на оформление пособий на ребенка, 1 – о содержании собак соседями, 1 – об оснащении электрическим генератором дома культуры в п. Широкий Яр, 11 – о перебоях в водоснабжении, качестве питьевой воды, ремонте водоколонок, благоустройстве и сохранности дорог, 2 – о сносе тополей, 4 – об улучшении жилищных условий и содержании жилого помещения соседями,  1 - о газификации поселка, 1 - ремонте ФАП, 1 – об  уличном освещении, 1 – о конфликте с соседом. </w:t>
        <w:tab/>
        <w:t xml:space="preserve">Письменные обращения поступали на имя главы Широкоярского сельсовета – 5, из администрации Мошковского района – 10, из прокуратуры Мошковского района – 1, от депутата ГДФСРФ Савельева Д.И. – 6, от депутата ЗакСобрания НСО Суворова О.Г. – 2. Поступившие письменные обращения рассматриваются в течение 30 дней с момента регистрации у заместителя главы администрации. После рассмотрения обращения заявителю направляется письменный ответ в течении 3-х дней. Все специалисты администрации осуществляют прием граждан в соответствии со своими должностными обязанностями.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16 году на личном приеме зарегистрировано 73 обращения (в 2015 – 62), это такие обращения, которые можно отнести к определенной статье общероссийского классификатора (оформление льгот ЖКХ, ежемесячных детских пособий, пособий при рождении ребенка, социальной стипендии, приватизация жилых помещений и земельных участков, признание нуждающимися в улучшении жилищных условий, оформление пособия на погребение умершего родственника и других видов пособий). На справочный телефон поступило 37 обращений, по ним даны консультаци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2 декабря 2016 года проведен Единый день приема граждан с 12.00 до 20.00 час. Обращений и заявлений в этот день от граждан главе муниципального образования не поступало. С обзорами обращений граждан (ежемесячными, ежеквартальными и годовыми) можно ознакомиться на официальном сайте администрации Широкоярского сельсовета в сети Интернет, в которых дана более полная информац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меститель главы администр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исполнение Федерального закона «О порядке рассмотрения обращений граждан РФ», предоставление еженедельных и ежемесячных отчетов в администрацию Мошковского района по рассмотрению обращений граждан в администрации Широкоярского сель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>- осуществляет регистрацию входящей и исходящей корреспонденции (в 2016 – входящей 909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организацию исполнения законодательства о защите персональных данных граждан и муниципальных служащ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ведение кадрового делопроизводства, исполнение трудового законодательства и законодательства о муниципальной службе в администрации;</w:t>
      </w:r>
    </w:p>
    <w:p>
      <w:pPr>
        <w:pStyle w:val="Normal"/>
        <w:jc w:val="both"/>
        <w:rPr/>
      </w:pPr>
      <w:r>
        <w:rPr>
          <w:sz w:val="24"/>
          <w:szCs w:val="24"/>
        </w:rPr>
        <w:t>- осуществляет разработку номенклатуры дел и подготовку документов к сдаче в архив Мошковского района на постоянное хранение с оформлением описей (в 2016 – постоянного срока хранения документы Совета депутатов и администрации сельсовета – 21 дело, по личному составу – 6 де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организацию и проведение аттестаций и квалификационных экзаменов муниципальных служащих, формирование резерва управленческих кадров в администрац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беспечивает исполнение законодательства «Об обеспечении доступа к информации о деятельности государственных органов и органов местного самоуправления» в части подготовки нормативных правовых актов и информаций по исполнению законодательства для размещения на сайте администрации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нимается разработкой проектов распорядительных документов и нормативных правовых актов: в 2016 г. издано нормативных актов всего – 200 (266 - в 2015), из них: </w:t>
      </w:r>
    </w:p>
    <w:p>
      <w:pPr>
        <w:pStyle w:val="Normal"/>
        <w:jc w:val="both"/>
        <w:rPr/>
      </w:pPr>
      <w:r>
        <w:rPr>
          <w:sz w:val="24"/>
          <w:szCs w:val="24"/>
        </w:rPr>
        <w:t>- постановлений 102 (в 2015 г. - 120): по бюджетному устройству, пожарной безопасности в весенне-летний и осенне-зимний периоды, на Новогодние праздники, о присвоении адресов объектам недвижимости, по внесению изменений в действующие нормативные правовые акты и т.д.);</w:t>
      </w:r>
    </w:p>
    <w:p>
      <w:pPr>
        <w:pStyle w:val="Normal"/>
        <w:jc w:val="both"/>
        <w:rPr/>
      </w:pPr>
      <w:r>
        <w:rPr>
          <w:sz w:val="24"/>
          <w:szCs w:val="24"/>
        </w:rPr>
        <w:t>- распоряжений – 57 (внутренние распорядительные по основной деятельности), в 2015 - 55;</w:t>
      </w:r>
    </w:p>
    <w:p>
      <w:pPr>
        <w:pStyle w:val="Normal"/>
        <w:jc w:val="both"/>
        <w:rPr/>
      </w:pPr>
      <w:r>
        <w:rPr>
          <w:sz w:val="24"/>
          <w:szCs w:val="24"/>
        </w:rPr>
        <w:t>- распоряжений по личному составу – 41 (приемы, переводы, увольнения, отпуска, командировки и т.д.), в 2015 - 5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уществляет работу с Советом депутатов: подготовка проектов решений сессий, протоколов и др. материалов и сдачу их в архив Мошковского района на постоянное хранение. В 2016 г. администрацией подготовлено - 52 проекта решений (в 2015 - 69), выносимых на заседания сессий (по проектам, утверждению и исполнению бюджета поселения, внесению изменений в бюджет, в Устав поселения, о СЭР поселения, об отчете главы о результатах своей деятельности и деятельности администрации, по утверждению положений и порядков по осуществлению полномочий в соответствии с действующим законодательством и другие). Проведено в 2016 году 9 заседаний сессий Совета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оставляет статистические отчеты в отдел статистики по направлениям в соответствии с должностными обязанностя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ет работу по предоставлению нормативных актов в Регистр нормативных правовых актов Новосибирской области посредством деловой почты </w:t>
      </w:r>
      <w:r>
        <w:rPr>
          <w:sz w:val="24"/>
          <w:szCs w:val="24"/>
          <w:lang w:val="en-US"/>
        </w:rPr>
        <w:t>VIPNet</w:t>
      </w:r>
      <w:r>
        <w:rPr>
          <w:sz w:val="24"/>
          <w:szCs w:val="24"/>
        </w:rPr>
        <w:t xml:space="preserve">: в 2016 – 13 (в 2015 – 28), а также подготовку нормативных актов и другой информации для размещения на официальном сайте админист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азывает методическую помощь и осуществляет контроль за своевременной сдачи муниципальными служащими, депутатами Совета депутатов Широкоярского сельсовета сведений о своих доходах и расходах, а также сведений о доходах и расходах своих супруга (супруги) и несовершеннолетних детей за прошедший г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3. Специалист Шемчук Е.И. </w:t>
      </w:r>
      <w:r>
        <w:rPr>
          <w:sz w:val="24"/>
          <w:szCs w:val="24"/>
        </w:rPr>
        <w:t>до 01.01.2014 года осуществляла регистрацию и снятие граждан с регистрационного учета, контроль за миграционными процессами иностранных граждан, лиц без гражданства (с 01.01.2014 года эти полномочия переданы в ведение ОУФМС Мошковского района), но продолжает давать консультации по данным вопросам при обращении граждан. Осуществляет учет граждан, пребывающих в запасе и граждан, подлежащих призыву на военную службу; ведет работу с похозяйственными книгами - вносит изменения в учетные записи граждан, в т.ч. в электронном варианте; по запросам предоставляет статистические отчеты по населению. На 01.01.2016 г. – численность населения составила 1492 (в 2015 – 1512) че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В 2016 г.: </w:t>
      </w:r>
    </w:p>
    <w:p>
      <w:pPr>
        <w:pStyle w:val="Normal"/>
        <w:jc w:val="both"/>
        <w:rPr/>
      </w:pPr>
      <w:r>
        <w:rPr>
          <w:sz w:val="24"/>
          <w:szCs w:val="24"/>
        </w:rPr>
        <w:t>- родилось – 13 (в 2015 – 16) чел.;</w:t>
      </w:r>
    </w:p>
    <w:p>
      <w:pPr>
        <w:pStyle w:val="Normal"/>
        <w:jc w:val="both"/>
        <w:rPr/>
      </w:pPr>
      <w:r>
        <w:rPr>
          <w:sz w:val="24"/>
          <w:szCs w:val="24"/>
        </w:rPr>
        <w:t>- умерло – 9 (в 2015 – 13) че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воинском учете на 01.01.2017 года состоит 288 (в 2015 – 313) чел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зывников – 26 (в 2015 – 29) чел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В 2016 г.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стали на в/учет – 11 (в 2015 – 9) чел.;</w:t>
      </w:r>
    </w:p>
    <w:p>
      <w:pPr>
        <w:pStyle w:val="Normal"/>
        <w:jc w:val="both"/>
        <w:rPr/>
      </w:pPr>
      <w:r>
        <w:rPr>
          <w:sz w:val="24"/>
          <w:szCs w:val="24"/>
        </w:rPr>
        <w:t>- снялись с в/учета – 32 (в 2015 – 16)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авлено на первоначальный в/учет (юноши 16 лет) – 6 че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едет учет граждан, нуждающихся в улучшении жилищных условий, составляет договора социального найма жилых помещений, выдает справки населению различного характера, выписки из похозяйственных книг для приватизации жилых помещений, взаимодействует по вопросам опеки и попечительства с администрацией Мошковского района. В 2016 году выдано 342 (в 2015 – 396) справок (ведется учет в журнале выдаваемых справок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заимодействует с территориальной избирательной комиссией Мошковского района по формированию и организации деятельности избирательных комиссий и проведению выборов различного уровня на территории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рганизует работу комиссии по работе с неблагополучными семьями, деятельность бригады быстрого реагирования, взаимодействует с общественными объединениями на территории муниципального образования. Проводит агитационно-разъяснительную работу среди населения по вопросам  пожарной безопасности в жилом секторе с выдачей информационного материала (в 2016 – 430 чел.). В целях предотвращения пожаров в 2016 году 12 семей (многодетные и малообеспеченные) были обеспечены автономными пожарными извещателями ИП 212-112 (АДПИ).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Является ответственной за выпуск периодического печатного издания «Вестник Широкоярского сельсовета» (в 2015 г. – 28 выпусков, в 2016 г. – 29 выпуск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ивает регистрацию населения на Едином портале государственных и муниципальных услуг, обратившихся за подтверждением личности в центр обслуживания пользователей ЕПГУ (администрацию Широкоярского сельсовет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4. Специалист администрации Васильев Г.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ивает исполнение земельного, налогового законодательства, муниципального контроля в рамках полномочий органов местного самоуправления, осуществляет оформление необходимых документов по приватизации недвижимого имущества граждан и муниципального имущества в регистрационных органах. Осуществляет соблюдение земельного законодательства при рассмотрении жалоб и предложений. Готовит проекты договоров по оформлению земельных участков в собственность или аренду, передаче муниципальных жилых помещений в собственность гражданам. Производит учет земельных участков, выделенных под строительство индивидуальных жилых домов, контролирует застройку населенных пунктов. Работает с похозяйственными книгами, ведет сверку по земельным данным и кадастровым номерам, жилому фонду. Осуществляет проведение процедур по закупкам и торгам в соответствии с ФЗ № 44-ФЗ. Курирует вопросы дорожного и жилищно-коммуналь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оставляет статистическую отчетность в соответствии с должностными обязанностям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оительных организаций на территории поселения нет, в связи с этим строительство индивидуального жилья в населенных пунктах осуществляется благодаря целевой программе государственной поддержки застройщиков, осуществляющих строительство в сельской местности Новосибирской области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В 2016 году введены в эксплуатацию 2 жилых дома общей площадью 139 кв.м. в с. Новоалександровка в 2015 г. – 2 жилых дома общей площадью 182 кв.м.)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ватизировано гражданами в 2016 году 6 жилых помещений общей площадью 360 кв.м. (в 2015 – 12 квартир общей площадью 556,1 кв.м.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2016 г. по Программе государственной поддержки застройщиков за счет средств областного бюджета администрацией документы на получение субсидии для строительства жилья в сельской местности не оформлялись (в 2015 – заявителей не было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 даются ответы на протесты, определения, представления и запросы прокуратуры Мошковского р-на. В 2016 году дано ответов 59 (в 2015 – 42). Также готовятся и направляются ответы на запросы отделов администрации района, различных служб района, вышестоящих органов власти Новосибирской области, а также организаций, находящихся за пределами Новосибирской области: в 2016 дано ответов на запросы различного характера - 148  (в 2015  – 156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Ежегодно в марте-апреле и в сентябре проводятся встречи главы Широкоярского сельсовета и специалистов с населением. В 2016 году были проведены такие встречи с жителями обоих населенных пунктов, где рассматривались такие основные вопросы как:</w:t>
      </w:r>
    </w:p>
    <w:p>
      <w:pPr>
        <w:pStyle w:val="Normal"/>
        <w:jc w:val="both"/>
        <w:rPr/>
      </w:pPr>
      <w:r>
        <w:rPr>
          <w:sz w:val="24"/>
          <w:szCs w:val="24"/>
        </w:rPr>
        <w:t>- отчет главы поселения о работе за 2015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ремонте водопровода в населенных пунк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найме пастуха для пастьбы индивидуального ста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пожарной безопасности в весенне-летний и осенне-зимний перио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монт внутрипоселковых доро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, вывоз бытовых отходов и мус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оме встреч на местном уровне, уже стало постоянным мероприятием проведение информационных дней администрацией Мошковского района в населенных пунктах Широкоярского сельсовета. На таких встречах присутствует глава Мошковского района, председатель Совета депутатов Мошковского района, заместители главы администрации района, начальники отделов и управлений администрации района  (имущественных и земельных отношений, управления образования, экономического развития и труда, отдела культуры и молодежной политики), начальник отдела пособий и социальных выплат, зам главного врача Мошковской ЦРБ, представитель отдела МВД России по Мошковскому району, журналист районной газеты «Мошковская новь». В 2016 году информационный день проводился в                            п. Широкий Яр 10 февраля. Показателем активности сельчан во время встречи стали вопросы, волнующие их в настоящее время, перспективы развития населенных пунк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В администрации ведется прием заявлений и учет граждан, нуждающихся в предоставлении жилья по договорам социального найма (Шемчук Е.И.). На 01.01.2017 г. состоит на учете 3 семьи (в 2015 – 2)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ногодетная – 1 семь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емья, имеющая ребенка-инвалида – 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чие – 1 семь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8. Специалисты администрации (Гриценко О.А., Шемчук Е.И.) входят в состав бригады быстрого реагирования (это работа с неблагополучными семьями), которая была создана в 2009 году. В ее состав также входят медицинские работники, общественные инспектора по охране детства образовательных учреждений, специалист по социальной работе. Ежегодно администрация принимает участие в межведомственных комплексных операциях «Семья», «Подросток» (работа с неблагополучными семьями). Также работа с данной категорией семей проводится по областной программе «Семья и дети»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В администрации на профилактическом учете состоит – 10 семей, из них социально-опасных - 0  (в 2015 – 15, из них 1 – социально-опасная), в этих семьях – 16 несовершеннолетних детей. В 2016 г. снято с учета 5 семьи (в 2015 –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2016 году семей опекунов – 2 (в них 2 детей), приемных семей – 2 (в них 4 ребенка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16 г. лишения родительских прав не было (в 2015- 0).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Администрация выделяет денежные средства на проведение различных культурных мероприятий на территории поселения. В 2015 году из местного бюджета были выделены денежные средства в размере 45700 руб. (в 2015 на такие мероприятия выделялось -  45700 руб.):</w:t>
      </w:r>
    </w:p>
    <w:p>
      <w:pPr>
        <w:pStyle w:val="Normal"/>
        <w:jc w:val="both"/>
        <w:rPr/>
      </w:pPr>
      <w:r>
        <w:rPr>
          <w:sz w:val="24"/>
          <w:szCs w:val="24"/>
        </w:rPr>
        <w:t>- на участие в 8-ой зимней спартакиаде муниципальных образований Мошковского района - 10600;</w:t>
      </w:r>
    </w:p>
    <w:p>
      <w:pPr>
        <w:pStyle w:val="Normal"/>
        <w:jc w:val="both"/>
        <w:rPr/>
      </w:pPr>
      <w:r>
        <w:rPr>
          <w:sz w:val="24"/>
          <w:szCs w:val="24"/>
        </w:rPr>
        <w:t>- на участие в 10-ой летней спартакиаде муниципальных образований Мошковского района  – 134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одготовку и проведение празднования Дня Победы 9 мая – 9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Дня пожилых  – 2500;</w:t>
      </w:r>
    </w:p>
    <w:p>
      <w:pPr>
        <w:pStyle w:val="Normal"/>
        <w:jc w:val="both"/>
        <w:rPr/>
      </w:pPr>
      <w:r>
        <w:rPr>
          <w:sz w:val="24"/>
          <w:szCs w:val="24"/>
        </w:rPr>
        <w:t>- на проведение Международного дня инвалидов (посещение 1 колясочника на дому – 300);</w:t>
      </w:r>
    </w:p>
    <w:p>
      <w:pPr>
        <w:pStyle w:val="Normal"/>
        <w:jc w:val="both"/>
        <w:rPr/>
      </w:pPr>
      <w:r>
        <w:rPr>
          <w:sz w:val="24"/>
          <w:szCs w:val="24"/>
        </w:rPr>
        <w:t>- на проведение мероприятий, посвященных Международному дню защиты детей для образовательных учреждений – 500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 Администрация ежегодно принимает участие в проводимых администрацией Мошковского района мероприятиях, таких как: собрание представителей трудовых коллективов, организаций и общественности - 05.02.2016 года от Широкоярского сельсовета на этом мероприятии присутствовала делегация в составе 8 че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2013 году был узаконен праздник День работников органов местного самоуправления (21 апреля ежегодно). В 2016 году в Мошковском Доме культуры проводилось мероприятие к этому празднику, от Широкоярского сельсовета присутствовала делегация в составе 7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пециалисты администрации в течении 2016 года принимали участие в обучающих семинарах, проводимых начальниками отделов и управлений администрации Мошковского района по вопросам организации деятельности местного самоуправления, соблюдению федерального законодательства. Также специалисты ежегодно принимают участие в выездных семинарах (в 2016 – 2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basedOn w:val="Style12"/>
    <w:qFormat/>
    <w:rPr>
      <w:color w:val="008000"/>
    </w:rPr>
  </w:style>
  <w:style w:type="character" w:styleId="1">
    <w:name w:val=" Знак Знак1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19:00Z</dcterms:created>
  <dc:creator>Кириенко Татьяна</dc:creator>
  <dc:description/>
  <cp:keywords/>
  <dc:language>en-US</dc:language>
  <cp:lastModifiedBy>User</cp:lastModifiedBy>
  <cp:lastPrinted>2017-03-10T15:49:00Z</cp:lastPrinted>
  <dcterms:modified xsi:type="dcterms:W3CDTF">2017-03-10T12:50:00Z</dcterms:modified>
  <cp:revision>11</cp:revision>
  <dc:subject/>
  <dc:title>                     Широкоярский сельский  Совет  депутато      в</dc:title>
</cp:coreProperties>
</file>