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естнадца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26.05.2017                                                                                                                №  94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тчете об исполнении бюджета Широкоярского сельсовета                           Мошков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за 2016 го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ConsNormal"/>
        <w:spacing w:lineRule="auto" w:line="288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Бюджетного кодекса Российской Федерации, Приказа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Положения о бюджетном процессе в Широкоярском сельсовете, руководствуясь Уставом Широкоярского сельсовета,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Утвердить отчет об исполнении бюджета Широкоярского сельсовета Мошковского района Новосибирской области з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Опубликовать настоящее решение в периодическом печатном издании  «Вестник Широкояр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исполнением настоящего решения возложить на комиссию Совета депутатов по бюджету,  налоговой и финансово-кредитной политике (Близнюк Л.А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шковского района Новосибирской области                                       А.Л.Старинская                                                                                                    </w:t>
      </w:r>
    </w:p>
    <w:tbl>
      <w:tblPr>
        <w:tblW w:w="4252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540" w:hRule="atLeast"/>
        </w:trPr>
        <w:tc>
          <w:tcPr>
            <w:tcW w:w="42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шестнадцатой сесс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 Широкояр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к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5.2017 № 94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Т Ч Е 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сполнении бюджета Широкоя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шковского района Новосибирской области за  </w:t>
      </w:r>
      <w:r>
        <w:rPr>
          <w:sz w:val="28"/>
        </w:rPr>
        <w:t xml:space="preserve"> 2016 год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исполнение доходов бюджета Широкоярского сельсовета Мошковского района Новосибирской области за 2016 год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исполнение расходов бюджета Широкоярского сельсовета Мошковского района Новосибирской области за 2016 год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исполнение источников финансирования дефицита бюджета Широкоярского сельсовета Мошковского района Новосибирской области за 2016 год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743325</wp:posOffset>
                </wp:positionH>
                <wp:positionV relativeFrom="paragraph">
                  <wp:posOffset>10160</wp:posOffset>
                </wp:positionV>
                <wp:extent cx="2667635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1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 отчету об исполнении бюджета Широкояр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шк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82.8pt;mso-wrap-distance-left:9pt;mso-wrap-distance-right:9pt;mso-wrap-distance-top:0pt;mso-wrap-distance-bottom:0pt;margin-top:0.8pt;mso-position-vertical-relative:text;margin-left:294.75pt;mso-position-horizontal-relative:text">
                <v:fill opacity="0f"/>
                <v:textbox inset="0in,0in,0in,0in">
                  <w:txbxContent>
                    <w:tbl>
                      <w:tblPr>
                        <w:tblW w:w="42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1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2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 отчету об исполнении бюджета Широкояр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шко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67"/>
        <w:gridCol w:w="2268"/>
        <w:gridCol w:w="1134"/>
        <w:gridCol w:w="1275"/>
        <w:gridCol w:w="1418"/>
      </w:tblGrid>
      <w:tr>
        <w:trPr>
          <w:trHeight w:val="282" w:hRule="atLeast"/>
        </w:trPr>
        <w:tc>
          <w:tcPr>
            <w:tcW w:w="1050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3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205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278 898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3 698,4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90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63 898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3 698,49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7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4 258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 858,0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7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4 258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 858,06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7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4 158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 858,06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7 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3 201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6 151,6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200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7 0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3 201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76 151,66</w:t>
            </w:r>
          </w:p>
        </w:tc>
      </w:tr>
      <w:tr>
        <w:trPr>
          <w:trHeight w:val="101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2230 01 0000 1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2 797,0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6 116,39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3 319,39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12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2240 01 0000 11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900,00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30,62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69,38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225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9 35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1 737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2 384,90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3 02260 01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4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9 783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783,25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1 226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73,67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905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94,73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905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94,73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8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3 321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78,94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3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5 559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40,02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3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5 559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40,02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7 761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 761,08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7 761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 761,08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30 0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35 10 0000 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 8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3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 9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412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37,5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1000 00 0000 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1990 00 0000 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1995 10 0000 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2000 00 0000 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4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412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7,56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2060 00 0000 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4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412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7,56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3 02065 10 0000 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4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412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37,56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1000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64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64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1001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64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64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1001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64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64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2000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67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67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2216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2216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8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2999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2999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3000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3015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3015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3024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3024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4000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4999 0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4999 10 0000 1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743325</wp:posOffset>
                </wp:positionH>
                <wp:positionV relativeFrom="paragraph">
                  <wp:posOffset>10160</wp:posOffset>
                </wp:positionV>
                <wp:extent cx="2667635" cy="1051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1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отчету об исполнении бюджета Широкояр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ошков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82.8pt;mso-wrap-distance-left:9pt;mso-wrap-distance-right:9pt;mso-wrap-distance-top:0pt;mso-wrap-distance-bottom:0pt;margin-top:0.8pt;mso-position-vertical-relative:text;margin-left:294.75pt;mso-position-horizontal-relative:text">
                <v:fill opacity="0f"/>
                <v:textbox inset="0in,0in,0in,0in">
                  <w:txbxContent>
                    <w:tbl>
                      <w:tblPr>
                        <w:tblW w:w="42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1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2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отчету об исполнении бюджета Широкояр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ошков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08"/>
        <w:gridCol w:w="2268"/>
        <w:gridCol w:w="1276"/>
        <w:gridCol w:w="1134"/>
        <w:gridCol w:w="1134"/>
      </w:tblGrid>
      <w:tr>
        <w:trPr>
          <w:trHeight w:val="282" w:hRule="atLeast"/>
        </w:trPr>
        <w:tc>
          <w:tcPr>
            <w:tcW w:w="922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2. Расходы бюдже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рма 0503117  с.2</w:t>
            </w:r>
          </w:p>
        </w:tc>
      </w:tr>
      <w:tr>
        <w:trPr>
          <w:trHeight w:val="282" w:hRule="atLeast"/>
        </w:trPr>
        <w:tc>
          <w:tcPr>
            <w:tcW w:w="3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3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61 276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22 92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8 347,11</w:t>
            </w:r>
          </w:p>
        </w:tc>
      </w:tr>
      <w:tr>
        <w:trPr>
          <w:trHeight w:val="240" w:hRule="atLeast"/>
        </w:trPr>
        <w:tc>
          <w:tcPr>
            <w:tcW w:w="3843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88 0 00 1011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3 593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23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88 0 00 1011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3 593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2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88 0 00 1011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3 593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,2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88 0 00 10110 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6 59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88 0 00 10110 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6 999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на 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5 0 00 701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5 0 00 7019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5 0 00 7019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5 0 00 7019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11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37 50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35 72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84,10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11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37 50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35 72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84,1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11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37 50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35 725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84,1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110 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37 006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110 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110 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7 518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9 608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8 662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45,6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5 145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4 20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45,6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5 145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4 200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945,6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8 22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 977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46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46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46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46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787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88 0 00 14590 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6 88 0 00 8501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6 88 0 00 8501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6 88 0 00 85010 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88 0 00 0204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251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31,8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88 0 00 0204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251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31,8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88 0 00 0204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251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31,87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88 0 00 0204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88 0 00 0204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88 0 00 02040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88 0 00 02040 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88 0 00 8504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88 0 00 85040 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88 0 00 85040 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98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1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019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88 0 00 5118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88 0 00 020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8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88 0 00 0205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8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88 0 00 0205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8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8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88 0 00 0205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местным бюджетам на реализацию мероприятий государственной программы Новосибирской области  "Развитие автомобильных дорог регионального, межмуниципального и местного значения в Новосибирской области" в 2015-2022 год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61 0 00 7076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61 0 00 7076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61 0 00 7076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61 0 00 7076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88 0 00 0207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3 816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1 82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995,89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88 0 00 0207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3 816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1 82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995,89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88 0 00 0207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3 816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1 82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995,89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09 88 0 00 0207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1 820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53 647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6 00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643,9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9 889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2 245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643,9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9 889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2 245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 643,98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2 245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3 7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3 7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7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7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5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2 88 0 00 02150 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8 730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11 144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586,3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8 709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1 123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586,3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8 709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1 123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586,33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1 123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21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21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21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21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9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70 8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0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5 38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1 38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8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5 38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1 38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8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5 38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1 38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0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8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1 383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8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80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3 88 0 00 02180 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местным бюджетам на оздоровление детей в рамках государственной программы Новосибирской области "Развитие системы социальной поддержки населения и улучшение социального положения семей с детьми в Новосибирской области на 2014-2019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7 04 0 00 7035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7 04 0 00 7035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7 04 0 00 7035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707 04 0 00 7035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14 4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28 92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553,11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4 4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98 69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754,4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64 45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98 698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754,4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5 54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3 155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8 0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8 64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383,7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8 0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8 64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383,71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719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7 92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5,0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5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00880 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8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7051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70510 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7051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70510 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36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70510 1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231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7086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7086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7086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8 1 00 7086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88 0 00 021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24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24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88 0 00 02100 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24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24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убличные нормативные социальные 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88 0 00 02100 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24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24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001 88 0 00 02100 3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0 248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5 88 0 00 0219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5 88 0 00 02190 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5 88 0 00 02190 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105 88 0 00 02190 2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56 176,0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5 969,5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743325</wp:posOffset>
                </wp:positionH>
                <wp:positionV relativeFrom="paragraph">
                  <wp:posOffset>10160</wp:posOffset>
                </wp:positionV>
                <wp:extent cx="2667635" cy="10515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1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2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отчету об исполнении бюджета Широкояр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шк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82.8pt;mso-wrap-distance-left:9pt;mso-wrap-distance-right:9pt;mso-wrap-distance-top:0pt;mso-wrap-distance-bottom:0pt;margin-top:0.8pt;mso-position-vertical-relative:text;margin-left:294.75pt;mso-position-horizontal-relative:text">
                <v:fill opacity="0f"/>
                <v:textbox inset="0in,0in,0in,0in">
                  <w:txbxContent>
                    <w:tbl>
                      <w:tblPr>
                        <w:tblW w:w="42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1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2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отчету об исполнении бюджета Широкояр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шко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116"/>
        <w:gridCol w:w="2427"/>
        <w:gridCol w:w="1324"/>
        <w:gridCol w:w="1228"/>
        <w:gridCol w:w="1134"/>
      </w:tblGrid>
      <w:tr>
        <w:trPr>
          <w:trHeight w:val="282" w:hRule="atLeast"/>
        </w:trPr>
        <w:tc>
          <w:tcPr>
            <w:tcW w:w="1050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4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4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6 176,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55 969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2 145,60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27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6 176,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55 969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2 145,60</w:t>
            </w:r>
          </w:p>
        </w:tc>
      </w:tr>
      <w:tr>
        <w:trPr>
          <w:trHeight w:val="28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9 205 1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9 278 89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9 205 1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9 278 89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9 205 1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9 278 89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0 0000 5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9 205 100,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9 278 898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61 276,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22 92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61 276,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22 92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61 276,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22 92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0 0000 6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361 276,0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 122 92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34:00Z</dcterms:created>
  <dc:creator>Кириенко Татьяна</dc:creator>
  <dc:description/>
  <cp:keywords/>
  <dc:language>en-US</dc:language>
  <cp:lastModifiedBy>User</cp:lastModifiedBy>
  <cp:lastPrinted>2017-03-23T10:45:00Z</cp:lastPrinted>
  <dcterms:modified xsi:type="dcterms:W3CDTF">2017-05-31T05:14:00Z</dcterms:modified>
  <cp:revision>11</cp:revision>
  <dc:subject/>
  <dc:title>                     Широкоярский сельский  Совет  депутато      в</dc:title>
</cp:coreProperties>
</file>