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естнадцат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6.05.2017                                                                                                                №  91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орядка ведения перечня видов муниципального                           контроля и органов местного самоуправления Широкоярского сельсовета, уполномоченных на их осуществление </w:t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В соответствии с Федеральным законом от 03.07.2016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руководствуясь Уставом Широкоярского сельсовета Мошковского района Новосибирской области, Совет депутатов  РЕШИЛ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пределить администрацию Широкоярского сельсовета Мошковского района Новосибирской области уполномоченным органом по ведению перечня видов муниципального контроля, осуществляемом на территории Широкоярского сельсовета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2. Утвердить Порядок ведения перечня видов муниципального контроля и органов местного самоуправления Широкоярского сельсовета, уполномоченных на их осуществление согласно приложению 1 к настоящему решению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Форму перечня видов муниципального контроля и органов местного самоуправления Широкоярского сельсовета, уполномоченных на их осуществление согласно приложению 2 к настоящему решению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Действие настоящего решения распространяется на правоотношения, возникшие с 01.01.2017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ярского сельсове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tbl>
      <w:tblPr>
        <w:tblW w:w="4500" w:type="dxa"/>
        <w:jc w:val="left"/>
        <w:tblInd w:w="5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шестнадцатой сессии Совета депутатов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 Новосибирской области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17  № 91 </w:t>
            </w:r>
          </w:p>
        </w:tc>
      </w:tr>
    </w:tbl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я перечня видов муниципального контроля и органов местного самоуправления Широкоярского сельсовета, уполномоченных на их осуществление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1. Настоящий Порядок ведения перечня видов муниципального контроля и органов местного самоуправления Широкоярского сельсовета, уполномоченных на их осуществление (далее - Порядок)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Широкоярского сельсовета, обеспечения доступности и прозрачности сведений об осуществлении видов муниципального контроля, органами местного самоуправления Широкоярского сельсовета, уполномоченными на их осуществление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2. Формирование и ведение Перечня осуществляется администрацией Широкоярского сельсовета Мошковского района Новосибирской области Далее – администрация) на основании сведений, представляемых должностными лицами, уполномоченными на осуществление муниципального контроля, содержащими информацию в соответствии с частью 4 настоящего Порядка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Постановлением администрации назначается должностное лицо, ответственное за формирование и ведение Перечня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еречень видов муниципального контроля представляет собой Перечень сведений: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4.1. о наименованиях видов муниципального контроля, осуществляемых на территории муниципального образования;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ab/>
        <w:t>4.2. о нормативных правовых актах, регламентирующих осуществление вида муниципального контроля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равовой акт, которым предусмотрено осуществление муниципального контроля, включая реквизиты с указанием конкретных положений (статей, пунктов, абзацев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равовой акт об утверждении положения о виде муниципального контрол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 правовой акт органа исполнительной власти об утверждении административного регламента осуществления вида муниципального контрол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о должностных лицах администрации Широкоярского сельсовета, уполномоченных на осуществление соответствующих видов муниципального контроля на территории Широкоярского сельсовета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о сфере деятельности юридического лица (индивидуального предпринимателя), в отношении которого осуществляется муниципальный контроль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случае отсутствия одного из видов сведений, указанных в части 4 настоящего Порядка, информация об этом, включая соответствующее обоснование, предоставляется должностными лицами при направлении предложений по актуализации Перечня и указывается в Перечне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по актуализации Перечня могут быть направлены на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в Перечень видов муниципального контрол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из Перечня внесенных в него видов муниципального контроля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у (изменение, дополнение, удаление) информации, включенной в Перечень, в том числе в части наименования видов муниципального контроля, информации о должностных лицах, уполномоченных на их осуществление, и иной включенной в Перечень информац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В случае принятия нормативных правовых актов, требующих внесения изменений в Перечень, предложения по актуализации Перечня направляются должностными лицами в администрацию не позднее 10 рабочих дней со дня вступления в силу таких нормативных правовых ак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едложения по актуализации Перечня видов муниципального контроля должны содержать в себе нормативные правовые обоснования предлагаемых изменений со ссылками на конкретные положения нормативных правовых актов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Ответственность за своевременность, полноту и достоверность направления в администрацию предложений по актуализации Перечня несут должностные лица, осуществляющие муниципальный контроль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Администрация в срок не превышающий 30 дней рассматривает представленные должностными лицами предложения по актуализации Перечня и осуществляет соответствующую корректировку Перечня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Информация, включенная в перечень, является общедоступной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еречень подлежит официальному опубликованию в периодическом печатном издании «Вестник Широкоярского сельсовета» и размещению на официальном сайте администрации Широкоярского сельсовет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540" w:hRule="atLeast"/>
        </w:trPr>
        <w:tc>
          <w:tcPr>
            <w:tcW w:w="4394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шестнадцатой сессии Совета депутатов 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ярского сельсовета</w:t>
            </w:r>
          </w:p>
          <w:p>
            <w:pPr>
              <w:pStyle w:val="Style18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ковского района 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5.2017 № 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А ПЕРЕЧНЯ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муниципального контроля и органов местного самоуправления Широкоярского сельсовета, уполномоченных на их осуществление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552"/>
        <w:gridCol w:w="2409"/>
        <w:gridCol w:w="2268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именование видов муниципа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ормативные правовые акты, регламентирующие осуществление вида муниципального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олжностные лица,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  <w:t>уполномоченные на осуществление муниципаль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hd w:fill="FFFFFF" w:val="clear"/>
      <w:lang w:bidi="ar-SA"/>
    </w:rPr>
  </w:style>
  <w:style w:type="character" w:styleId="Style16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3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4:00Z</dcterms:created>
  <dc:creator>Кириенко Татьяна</dc:creator>
  <dc:description/>
  <cp:keywords/>
  <dc:language>en-US</dc:language>
  <cp:lastModifiedBy>User</cp:lastModifiedBy>
  <cp:lastPrinted>2017-03-16T12:27:00Z</cp:lastPrinted>
  <dcterms:modified xsi:type="dcterms:W3CDTF">2017-05-31T05:21:00Z</dcterms:modified>
  <cp:revision>8</cp:revision>
  <dc:subject/>
  <dc:title>                     Широкоярский сельский  Совет  депутато      в</dc:title>
</cp:coreProperties>
</file>