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м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8.06.2017                                                                                                                №  99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безвозмездной субсидии МУП «Широкоярское ЖК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для подготовки объектов ЖКХ к зимнему отопительному периоду 2017-2018 годов и ремонта водопроводных сетей в населенных пунктах Широкоярского сельсовета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Выделить МУП «Широкоярское ЖКХ» денежные средства в виде безвозмездной субсидии из бюджета Широкоярского сельсовета в размере 160000,00 (сто шестьдесят тысяч) рублей 00 копеек на ремонт водопроводных сетей в селе Участок Бал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hd w:fill="FFFFFF" w:val="clear"/>
      <w:lang w:bidi="ar-SA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3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User</cp:lastModifiedBy>
  <cp:lastPrinted>2017-07-06T17:02:00Z</cp:lastPrinted>
  <dcterms:modified xsi:type="dcterms:W3CDTF">2017-07-06T10:02:00Z</dcterms:modified>
  <cp:revision>8</cp:revision>
  <dc:subject/>
  <dc:title>                     Широкоярский сельский  Совет  депутато      в</dc:title>
</cp:coreProperties>
</file>