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надца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6.2017                                                                                                             № 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проекте внесения изменений в Устав Широкоярского сельсовета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Законами Новосибирской области от 24.11.2014 № 484-ОЗ «Об отдельных вопросах организации местного самоуправления в Новосибирской области», от 31.01.2017 № 137-ОЗ «О внесении изменения в статью 3 Закона Новосибирской области «Об отдельных вопросах организации местного самоуправления в Новосибирской области», руководствуясь Уставом Широкоярского сельсовета Мошковского района Новосибирской области, Регламентом Совета депутатов Широкоярского сельсовета Мошковского района Новосибирской области,  Совет депутатов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нять проект муниципального правового акта «О внесении изменений в Устав Широкоярского сельсовета Мошковского района Новосиби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судить предложенный проект на публичных слушаниях. Назначить публичные слушания по проекту муниципального правового акта «О внесении изменений в Устав Широкоярского сельсовета Мошковского района Новосибирской области» на 31.07.2017 года в 14.00 час. в помещении Широкоярского К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рганизацию и проведение публичных слушаний возложить на председателя Совета депутатов Широкоярского сельсовета Старинскую А.Л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значить председательствующим на публичных слушаниях Старинскую А.Л. – председателя Совета депутатов Широкоя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решение вступает в силу после его официального 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А.Л.Старинская</w:t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епутатов Широкоярского сельсовета                                      от  28.06.2017 №  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изменений в Уста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В статье 5. Вопросы местного значения Широкоярского сельсо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части 1 пункт 4 изложить в следующей редакции:  «организации в границах поселения электро- и газ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В статье 32. Полномочия админист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: «организации в границах поселения электро- и газоснабжения населения в пределах полномочий, установленных законодательством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User</cp:lastModifiedBy>
  <cp:lastPrinted>2017-03-24T09:08:00Z</cp:lastPrinted>
  <dcterms:modified xsi:type="dcterms:W3CDTF">2017-07-14T04:15:00Z</dcterms:modified>
  <cp:revision>12</cp:revision>
  <dc:subject/>
  <dc:title/>
</cp:coreProperties>
</file>