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вят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8.2017                                                                                                               № 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ередаче Ревизионной комиссии Мошковского района                             Новосибирской области полномочий </w:t>
      </w:r>
      <w:r>
        <w:rPr>
          <w:rFonts w:cs="Times New Roman" w:ascii="Times New Roman" w:hAnsi="Times New Roman"/>
          <w:b/>
          <w:sz w:val="28"/>
          <w:szCs w:val="28"/>
        </w:rPr>
        <w:t>контрольно-счетного органа                        Широкоярского сельсовета Мошковского района                                       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64.4 Бюджетного кодекса Российской Федерации, статьей 15 Федерального закона от 06.10.2003 № 131-ФЗ «Об общих принципах местного самоуправления в Российской Федерации»,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частью 3 статьи 2 Устава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Заключить с Советом депутатов Мошковского района Новосибирской области соглашение о передаче Ревизионной комиссии Мошковского района Новосибирской области полномочий Контрольно-счетного органа Широкоя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Мошк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осуществлению внешнего муниципального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Установить, что должностные лица Ревизионной комиссии Мошковского района Новосибирской области при осуществлении полномочий Контрольно-счетного органа Широкоя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Мошков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дают правами должностных лиц Контрольно-счетного органа Широкоя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Мошк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новленными федеральными законами, законами Новосибирской области, уставом и иными муниципальными правовыми актами Широкоя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Мошк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Установить, что администрация Широкоя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Мошков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яет в бюджет Мошковского района межбюджетные трансферты на осуществление переданных полномочий в объемах и в сроки, установленные указанным согла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тринадцатой сессии четвертого созыва Совета депутатов Широкоярского сельсовета от 16.12.2011 № 66 «О передаче Контрольно-счетному органу Мошковского района полномочий Контрольно-счетного органа Широкоярского сельсовета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Контроль за исполнением настоящего решения возложить на председателя Совета депутатов Широкоя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Мошковского района Новосибирской области Старинскую А.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шковского района Новосибирской области                                           А.М.Шашл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User</cp:lastModifiedBy>
  <cp:lastPrinted>2017-03-24T09:08:00Z</cp:lastPrinted>
  <dcterms:modified xsi:type="dcterms:W3CDTF">2017-08-09T08:47:00Z</dcterms:modified>
  <cp:revision>22</cp:revision>
  <dc:subject/>
  <dc:title/>
</cp:coreProperties>
</file>