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вят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8.2017                                                                                                               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и Мошковского  района Новосибирской                           области отдельных бюджетных полномочий финансового органа                                      администрации Широкоярского сельсовета 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.1. статьи 86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частью 10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4 статьи 32 </w:t>
        </w:r>
      </w:hyperlink>
      <w:r>
        <w:rPr>
          <w:rFonts w:cs="Times New Roman" w:ascii="Times New Roman" w:hAnsi="Times New Roman"/>
          <w:sz w:val="28"/>
          <w:szCs w:val="28"/>
        </w:rPr>
        <w:t>Устава Широкоярского сельсовета Мошковского района Новосибирской области, Совет депутатов  Широкоярского сельсовета Мошков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ередать администрации Мошковского района Новосибирской области отдельные бюджетные полномочия финансового органа администрации Широкоярского сельсовета Мошковского района Новосибирской области, включающие в себ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ведение и доведение показателей сводной бюджетной росписи, лимитов бюджетных обязательств, кассового плана и предельных объемов финансирования местного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анкционирование оплаты денежных обязательств получателей средств местного бюджета после проверки наличия документов, предусмотренных порядком санкционирования оплаты денежных обязатель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подтверждение исполнения денежных обязательств местного бюджета на основании платежных документов, подтверждающих списание денежных средств с единого счета бюджета, а также проверки иных документов, подтверждающих проведение неденежных операций по исполнению денежных обязательств получателей бюджетных сред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 утверждение порядка открытия и ведения лицевых сче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)  открытие и ведение лицевых сче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) утверждение порядка ведения сводной бюджетной росписи, лимитов бюджетных обязательств, кассового плана и предельных объемов финансирования местного бюдж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) утверждение порядка санкционирования оплаты денеж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дминистрации Широкоярского сельсовета Мошковского района Новосибирской области  заключить соглашение с администрацией Мошковского района Новосибирской области о передаче администрации Мошковского района Новосибирской области отдельных бюджетных полномочий финансового органа администрации Широкоярского сельсовета Мошк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двадцать седьмой сессии четвертого созыва Совета депутатов Широкоярского сельсовета от 15.11.2013 № 142 «О передаче администрации Мошковского района Новосибирской области отдельных полномочий финансового органа администрации Широкоярского сельсовета Мошковского района Новосибирской области» признать утратившим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 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                                       А.М.Шашл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CDE52EC845621ACF3C31CCBAB61D041C3794F19738A8A99D86A91BD12DCBD8B6583BCA1EBB5AC6I1DCF" TargetMode="External"/><Relationship Id="rId3" Type="http://schemas.openxmlformats.org/officeDocument/2006/relationships/hyperlink" Target="consultantplus://offline/ref=C3CDE52EC845621ACF3C2FC1ACDA410D1D3EC8FB9239A2F8C2D9F2468624C18FF11762885AB75ACF1D7167I1D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User</cp:lastModifiedBy>
  <cp:lastPrinted>2017-08-15T16:53:00Z</cp:lastPrinted>
  <dcterms:modified xsi:type="dcterms:W3CDTF">2017-08-15T09:54:00Z</dcterms:modified>
  <cp:revision>23</cp:revision>
  <dc:subject/>
  <dc:title/>
</cp:coreProperties>
</file>