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вятнадцато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 11.08.2017                                                                                                              №  1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Широкий Я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пятой сессии  Совета депутатов                   Широкоярского сельсовета Мошковского района Новосибирской области                                                    от 19.02.2016 № 42 «Об утверж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ожения об условиях и порядке </w:t>
      </w:r>
    </w:p>
    <w:p>
      <w:pPr>
        <w:pStyle w:val="ListParagraph"/>
        <w:numPr>
          <w:ilvl w:val="0"/>
          <w:numId w:val="2"/>
        </w:numPr>
        <w:autoSpaceDE w:val="false"/>
        <w:ind w:left="0" w:hanging="43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значения, выплаты и перерасчета пенсии за выслугу лет муниципальным                       служащим в органах местного самоуправления, муниципальном органе Широкоярского сельсовета Мошковского района Новосибирской области»</w:t>
      </w:r>
    </w:p>
    <w:p>
      <w:pPr>
        <w:pStyle w:val="ListParagraph"/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autoSpaceDE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приведения настоящего решения в соответствие с требованиями действующего законодательства, руководствуясь Уставом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ListParagraph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шение пятой сессии Совета депутатов Широкоярского сельсовета Мошковского района Новосибирской области от 19.02.2016 № 42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оложения об условиях и порядке назначения, выплаты и перерасчета пенсии за выслугу лет муниципальным служащим в органах местного самоуправления, муниципальном органе Широкоярского сельсовета Мошковского района Новосибирской области» следующие измен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ю 5. Порядок перерасчета размера пенсии за выслугу лет дополнить пунктом 5.8.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8. В случае перерасчета размера пенсии за выслугу лет в соответствии с индексацией трудовой пенсии на основании постановления Правительства Российской Федерации, пенсия за выслугу лет в новом размере выплачивается со дня индексации трудовой пенсии независимо от статуса пенсионера (работающий или неработающий)».</w:t>
      </w:r>
    </w:p>
    <w:p>
      <w:pPr>
        <w:pStyle w:val="ListParagraph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ListParagraph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после дня его официального опубликования.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рокоярского сельсовета</w:t>
      </w:r>
    </w:p>
    <w:p>
      <w:pPr>
        <w:pStyle w:val="ListParagraph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коярского сельсовета </w:t>
      </w:r>
    </w:p>
    <w:p>
      <w:pPr>
        <w:pStyle w:val="ListParagraph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46:00Z</dcterms:created>
  <dc:creator>User</dc:creator>
  <dc:description/>
  <cp:keywords/>
  <dc:language>en-US</dc:language>
  <cp:lastModifiedBy>User</cp:lastModifiedBy>
  <cp:lastPrinted>2017-08-16T12:20:00Z</cp:lastPrinted>
  <dcterms:modified xsi:type="dcterms:W3CDTF">2017-08-16T05:21:00Z</dcterms:modified>
  <cp:revision>8</cp:revision>
  <dc:subject/>
  <dc:title/>
</cp:coreProperties>
</file>