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0.2017                                     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наставничестве в органах местного самоуправления Широкоярского сельсовета Мошковского района Новосиби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В соответствии с Федеральными законами от </w:t>
      </w:r>
      <w:r>
        <w:rPr>
          <w:color w:val="3B2D36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от 02.03.2007 № 25-ФЗ «О муниципальной службе в Российской Федера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оложение о наставничестве в органах местного самоуправления Широкоярского сельсовета Мошковского района Новосибирской област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5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>
          <w:trHeight w:val="705" w:hRule="atLeast"/>
        </w:trPr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0.2017 № 1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bookmarkStart w:id="0" w:name="_GoBack"/>
      <w:r>
        <w:rPr>
          <w:b/>
          <w:bCs/>
          <w:sz w:val="28"/>
          <w:szCs w:val="28"/>
        </w:rPr>
        <w:t>о наставничестве в органах местного самоуправления                               Широкоярского сельсовета Мошковского района Новосибирской области</w:t>
      </w:r>
      <w:bookmarkEnd w:id="0"/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ее Положение </w:t>
      </w:r>
      <w:r>
        <w:rPr>
          <w:rStyle w:val="FontStyle19"/>
          <w:sz w:val="28"/>
          <w:szCs w:val="28"/>
        </w:rPr>
        <w:t xml:space="preserve">о </w:t>
      </w:r>
      <w:r>
        <w:rPr>
          <w:color w:val="3B2D36"/>
          <w:sz w:val="28"/>
          <w:szCs w:val="28"/>
        </w:rPr>
        <w:t>наставничестве в органах местного самоуправления</w:t>
      </w:r>
      <w:r>
        <w:rPr>
          <w:sz w:val="28"/>
          <w:szCs w:val="28"/>
        </w:rPr>
        <w:t xml:space="preserve"> Широкоярского сельсовета Мошковского района Новосибирской области </w:t>
      </w:r>
      <w:r>
        <w:rPr>
          <w:rStyle w:val="FontStyle19"/>
          <w:sz w:val="28"/>
          <w:szCs w:val="28"/>
        </w:rPr>
        <w:t>(далее - Положение)</w:t>
      </w:r>
      <w:r>
        <w:rPr>
          <w:sz w:val="28"/>
          <w:szCs w:val="28"/>
        </w:rPr>
        <w:t xml:space="preserve"> разработано в соответствии </w:t>
      </w:r>
      <w:r>
        <w:rPr>
          <w:color w:val="3B2D36"/>
          <w:sz w:val="28"/>
          <w:szCs w:val="28"/>
        </w:rPr>
        <w:t>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</w:t>
      </w:r>
      <w:r>
        <w:rPr>
          <w:sz w:val="28"/>
          <w:szCs w:val="28"/>
        </w:rPr>
        <w:t xml:space="preserve"> Указом Президента РФ от 07.05.2012 № 601 «Об основных направлениях совершенствования системы государственного управления»,</w:t>
      </w:r>
      <w:r>
        <w:rPr>
          <w:color w:val="000000"/>
          <w:sz w:val="28"/>
          <w:szCs w:val="28"/>
        </w:rPr>
        <w:t xml:space="preserve"> на основании постановления Правительства Новосибирской области от 21.07.2014 № 285-п «</w:t>
      </w:r>
      <w:r>
        <w:rPr>
          <w:bCs/>
          <w:sz w:val="28"/>
          <w:szCs w:val="28"/>
        </w:rPr>
        <w:t>Об утверждении плана мероприятий по развитию государственной гражданской службы Новосибирской области и муниципальной службы в Новосибирской области на 2017 - 2018 годы»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2. Положение определяет цели, задачи и порядок организации наставничества </w:t>
      </w:r>
      <w:r>
        <w:rPr>
          <w:color w:val="3B2D36"/>
          <w:sz w:val="28"/>
          <w:szCs w:val="28"/>
        </w:rPr>
        <w:t>в органах местного самоуправления</w:t>
      </w:r>
      <w:r>
        <w:rPr>
          <w:sz w:val="28"/>
          <w:szCs w:val="28"/>
        </w:rPr>
        <w:t xml:space="preserve"> Широкоярского сельсовета Мошковского района Новосибирской области (далее - органы местного самоуправления)</w:t>
      </w:r>
      <w:r>
        <w:rPr>
          <w:color w:val="3B2D36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  Цели и задачи наставниче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 Целью внедрения института наставничества в органах местного самоуправления Широкоярского сельсовета являются оказание практической помощи муниципальным служащим, лицам, замещающим должности, не являющиеся должностями муниципальной службы, (далее – сотрудники) в приобретении необходимых профессиональных знаний и навы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 Задачами наставничеств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инимизация периода адаптации сотрудников к прохождению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корение процесса профессионального становления сотруд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витие способности сотрудников самостоятельно, качественно и ответственно выполнять возложенные на них функциональные обязанности в соответствии с замещаемой должностью, закрепленные должностной инструкцией (далее - должностные обязан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воение сотрудниками норм служебной культур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 Организация наставнич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Наставничество устанавливается в отношен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служащих, впервые назначенных на должности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ов, впервые принятых на должности, не являющиеся должностями муниципальной служб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ериод осуществления наставничества устанавливается продолжительностью от трех месяцев до одного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срок не включается период временной нетрудоспособности сотрудника и другие периоды, когда сотрудник фактически не исполнял должностные обяза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существления наставничества продлевается на срок, равный периоду временной нетрудоспособности или другим периодам, когда сотрудник фактически не исполнял должностные обяза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 наставничества и кандидатура наставника утверждается распоряжением руководителя органа местного самоуправления не позднее десяти рабочих дней со дня назначения сотрудника на соответствующую должность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Наставник назначается из числа лиц, имеющих высокий уровень профессиональной компетенции, показавших высокие результаты профессиональной служебной деятельности, пользующихся авторитетом в коллективе, замещающих должность не ниже должности сотрудника, в отношении которого осуществляется наставничество, и проработавших в замещаемой должности не менее дву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 Замена наставника может осуществляться по письменной просьбе наставника или сотрудни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и прекращении наставником трудовых отношений с органом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при переводе (назначении) наставника или сотрудника в другое подразделение органа местного самоуправления или на иную долж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и неисполнении наставником свои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 иным основаниям при наличии обстоятельств, препятствующих осуществлению процесса профессионального становления сотруд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на наставника оформляется роаспоряжением руководителя органа местного самоуправления. При этом период осуществления наставничества не изменяе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 Обязанности наставника и сотрудни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 Наставник обязан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вместно с сотрудником составить индивидуальную </w:t>
      </w:r>
      <w:hyperlink w:anchor="P9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даптации по форме согласно </w:t>
      </w:r>
      <w:r>
        <w:rPr>
          <w:i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содействовать сотруднику в ознакомлении с его должностными обязанностями, основными направлениями деятельности, полномочиями и организацией работы органа местного самоуправления, с порядком исполнения распоряжений и указаний, связанных со служебной деятельност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выявлять и совместно устранять допущенные ошибки в служебной деятельности сотрудника, передавать накопленный опыт, обучать наиболее рациональным приемам и передовым метода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по окончании периода осуществления наставничества подготовить </w:t>
      </w:r>
      <w:hyperlink w:anchor="P154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об итогах выполнения сотрудником индивидуальной программы адаптации согласно </w:t>
      </w:r>
      <w:r>
        <w:rPr>
          <w:i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В период адаптации сотрудни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олняет обязанности по замещ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ращается к наставнику за экспертной и консультационной поддержкой по вопросам, связанным с профессиональной служебной деятель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олняет мероприятия, предусмотренные индивидуальной программой адапт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 Завершение наставнич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  Не позднее десяти рабочих дней со дня завершения периода осуществления наставниче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авник передает документы, указанные в </w:t>
      </w:r>
      <w:r>
        <w:rPr>
          <w:i/>
          <w:sz w:val="28"/>
          <w:szCs w:val="28"/>
        </w:rPr>
        <w:t>Приложениях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, 2</w:t>
      </w:r>
      <w:r>
        <w:rPr>
          <w:sz w:val="28"/>
          <w:szCs w:val="28"/>
        </w:rPr>
        <w:t xml:space="preserve"> непосредственному руководителю, который: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слушивает отчеты настав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нализирует результаты работы наставника по достижению задач, установленных </w:t>
      </w:r>
      <w:hyperlink w:anchor="P4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>.2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ет указанные выше документы в кадровую службу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меры поощрения наставника в случае признания наставничества успеш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 Результаты работы наставника учитываются при присвоении классного чина (в случае решения вопроса о присвоения классного чина до истечения срока, установленного для прохождения муниципальной службы в соответствующем классном чине), проведении аттестации наставника, решении вопроса о включении в кадровый резерв, назначении на вышестоящую должность, премировании за выполнение особо важного и сложного задани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наставничеств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</w:t>
      </w:r>
    </w:p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i/>
        </w:rPr>
        <w:t>(должност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 __________________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>(подпись)                    (Ф.И.О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____» ___________ 20___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97"/>
      <w:bookmarkEnd w:id="1"/>
      <w:r>
        <w:rPr>
          <w:sz w:val="28"/>
          <w:szCs w:val="28"/>
        </w:rPr>
        <w:t>Индивидуальная программа адаптац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амилия, имя, отчество сотрудника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руктурное подразделение</w:t>
      </w:r>
      <w:r>
        <w:rPr>
          <w:sz w:val="24"/>
          <w:szCs w:val="24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 адаптации с «_____» _______ 20______ г. по «____» _______ 20_____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188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дап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отрудника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рганизационной структурой органа местного самоуправ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учение законодательства о муниципальной службе, местном самоуправлени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сновными правовыми актами, регламентирующими систему органов местного самоуправления, служебную деятельность сотрудника (в том числе с должностной инструкцией, положением об органе местного самоуправления, положением о структурном подразделении и т.д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учение законодательства, необходимого для исполнения должностных обязанностей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документооборотом, изучение единых требований к документированию управленческой деятельности, организации работы с документами в органах местного самоуправления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истемы электронного документооборота, программных продуктов, используемых в служебной деятельности (если используются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фициальным сайтом органа местного самоуправ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знакомление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этики муниципальных служащи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программу адаптации разработа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авник  ___________________________________ «____» ________20_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i/>
        </w:rPr>
        <w:t>(должность, Ф.И.О., подпис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трудник _________________________________ «____» __________ 20_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>(должность, Ф.И.О., подпись)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наставничеств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выполнения индивидуальной программы адаптац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Ф.И.О. и должность сотрудника)</w:t>
      </w: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 осуществления наставничества с _____________ по 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>Краткая характеристик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екомендации по результатам осуществления наставничества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ставник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(должность, Ф.И.О., подпис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__» __________ 20_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вывод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i/>
        </w:rPr>
        <w:t>(должность, Ф.И.О., 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068FB3B3538267DBDC2C3A994BCD1E629B9C35E7B5C9D8C46AF1BAC884393D21D0B0CE5E2E1648824E6Bl2z5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0-20T14:32:00Z</cp:lastPrinted>
  <dcterms:modified xsi:type="dcterms:W3CDTF">2017-10-20T07:33:00Z</dcterms:modified>
  <cp:revision>115</cp:revision>
  <dc:subject/>
  <dc:title>                     Широкоярский сельский  Совет  депутато      в</dc:title>
</cp:coreProperties>
</file>