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11.2017                                                                                                               № 1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двадцать седьмой сессии Совета депутатов Широкоярского сельсовета 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5.11.2013 № 145 «Об определении налоговых ставок, порядка и сро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латы земельного налога с 2014 года»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Налогового кодекса Российской Федерации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нести в решение двадцать седьмой сессии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 следующие изменения:</w:t>
      </w:r>
    </w:p>
    <w:p>
      <w:pPr>
        <w:pStyle w:val="Normal"/>
        <w:jc w:val="both"/>
        <w:rPr/>
      </w:pPr>
      <w:r>
        <w:rPr>
          <w:sz w:val="28"/>
        </w:rPr>
        <w:tab/>
        <w:t>1.1. В части 3 пункт 3.1.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Налогоплательщики - организации уплачивают земельный налог и авансовые платежи по налогу не позднее 1 февраля года, следующего за истекшим налоговым период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Дополнить часть 3 пунктом 3.2.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Налогоплательщики - физические лица уплачивают земельный налог не позднее 1 декабря года, следующего за истекшим налоговым период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Опубликовать настоящее решение в периодическом печатном издании «Вестник Широкоярского сельсовета».       </w:t>
      </w:r>
    </w:p>
    <w:p>
      <w:pPr>
        <w:pStyle w:val="Normal"/>
        <w:jc w:val="both"/>
        <w:rPr/>
      </w:pPr>
      <w:r>
        <w:rPr>
          <w:sz w:val="28"/>
        </w:rPr>
        <w:tab/>
        <w:t>3. Решение вступает в силу не ранее,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А.Л.Старинская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User</cp:lastModifiedBy>
  <cp:lastPrinted>2017-12-06T12:30:00Z</cp:lastPrinted>
  <dcterms:modified xsi:type="dcterms:W3CDTF">2017-12-06T05:31:00Z</dcterms:modified>
  <cp:revision>106</cp:revision>
  <dc:subject/>
  <dc:title>                     Широкоярский сельский  Совет  депутато      в</dc:title>
</cp:coreProperties>
</file>