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перв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3.11.2017                                                                                                              №  1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передаче части полномочий администрации Мошковского района                                  в сфере закупок товаров, работ, услуг для обеспечения                                 муниципальных нуж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руководствуясь Уставом Широкоярского сельсовета Мошковского района Новосибирской области,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и Широкоярского сельсовета передать администрации Мошковского района осуществление своих полномочий в сфере закупок товаров, работ, услуг для обеспечения муниципальных нужд в части определения поставщиков (подрядчиков, исполнителей) для заказчиков муниципального образования Широкоярский сельсовет способами, предусмотр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за исключением закупок, осуществляемых у единственного поставщика (подрядчика, исполните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числить из бюджета Широкоярского сельсовета в бюджет Мошковского района межбюджетные трансферты на осуществление передаваемых полномочий на 2018 год в сумме 7200 (семь тысяч двести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е Широкоярского сельсовета Мошковского района Новосибирской области заключить Соглашение с администрацией Мошковского района Новосибирской области о передаче им осуществления своих полномочий в части определения поставщиков (подрядчиков, исполнителей) для заказчиков муниципального образования Широкоярский сельсовет способами, предусмотр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за исключением закупок, осуществляемых у единственного поставщика (подрядчика, исполни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Совета депутатов по бюджету, налоговой и финансово-кредитной политике (Близнюк Л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29:00Z</dcterms:created>
  <dc:creator>Кириенко Татьяна</dc:creator>
  <dc:description/>
  <cp:keywords/>
  <dc:language>en-US</dc:language>
  <cp:lastModifiedBy>User</cp:lastModifiedBy>
  <cp:lastPrinted>2017-12-06T14:02:00Z</cp:lastPrinted>
  <dcterms:modified xsi:type="dcterms:W3CDTF">2017-12-06T07:06:00Z</dcterms:modified>
  <cp:revision>9</cp:revision>
  <dc:subject/>
  <dc:title>                     Широкоярский сельский  Совет  депутато      в</dc:title>
</cp:coreProperties>
</file>