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адцать перв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3.11.2017                                                                                                               № 12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оекте бюджета Широкоярского сельсовета Мошковского района                                                           Новосибирской области на 2018 год и плановый период 2019 и 2020 год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«О бюджетном процессе Широкоярского сельсовета Мошковского района Новосибирской области» от 24.03.2017 № 87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  <w:r>
        <w:rPr>
          <w:sz w:val="28"/>
          <w:szCs w:val="28"/>
          <w:u w:val="single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едложить прилагаемый проект решения о бюджете Широкоярского сельсовета Мошковского района Новосибирской области на 2018 год и плановый период 2019 и 2020 годов и вынести на рассмотрение публичных слушаний.</w:t>
      </w:r>
    </w:p>
    <w:p>
      <w:pPr>
        <w:pStyle w:val="ConsNormal"/>
        <w:ind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овести публичные слушания по проекту бюджета Широкоярского сельсовета Мошковского района Новосибирской области на 2018 год и плановый период 2019 и 2020 годов 15 декабря 2016 года в 14.00 в помещении Широкоярского КДО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рганизацию публичных слушаний возложить на постоянную комиссию Совета депутатов по бюджету, налоговой и финансово-кредитной политике  (Близнюк Л.А.).</w:t>
      </w:r>
    </w:p>
    <w:p>
      <w:pPr>
        <w:pStyle w:val="ConsNormal"/>
        <w:ind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Назначить председательствующим на публичных слушаниях Старинскую А.Л. – председател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  <w:r>
        <w:rPr>
          <w:b/>
          <w:sz w:val="28"/>
          <w:szCs w:val="28"/>
        </w:rPr>
        <w:t xml:space="preserve">                                                                            </w:t>
      </w:r>
    </w:p>
    <w:tbl>
      <w:tblPr>
        <w:tblW w:w="546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>
          <w:trHeight w:val="180" w:hRule="atLeast"/>
        </w:trPr>
        <w:tc>
          <w:tcPr>
            <w:tcW w:w="546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 решению Совета депутатов Широкоярского сельсовета Мошковского района Новосибирской области «О проекте бюджета Широкоярского сельсовета Мошковского района Новосибирской области  на 2018 год и плановый период                        2019 и 2020 годов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3.11.2017  № 120   </w:t>
              <w:tab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Широкоярского сельсовета Мошковского района                           Новосибирской области на 2018 год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9 и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Широкоярского сельсовета                      на 2018 год и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 основные характеристики  бюджета  Широкоярского  сельсовета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прогнозируемый общий объем доходов бюджета  Широкоярского сельсовета в сумме  8288,57  тыс. рублей, в том числе общий объем безвозмездных поступлений в сумме 6756,37 тыс. руб., из них общий объем межбюджетных трансфертов получаемых от других бюджетов  бюджетной системы Российской Федерации в сумме 6756,3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общий объем расходов бюджета  Широкоярского  сельсовета Мошковского района  в сумме 8365,1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дефицит бюджета  Широкоярского сельсовета в сумме 76,61 тыс. рублей, что составляет 5% общего объема доходов без учет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основные характеристики бюджета  Широкоярского сельсовета на 2019 и 2020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прогнозируемый общий объем доходов бюджета  Широкоярского сельсовета на 2019 год в сумме 6592,48 тыс. рублей, в том числе общий объем безвозмездных поступлений в сумме 4980,88 тыс. руб., из них общий  объем межбюджетных трансфертов получаемых от других бюджетов бюджетной системы Российской Федерации в сумме 4980,88 тыс. рублей, и на 2020 год в сумме 6712,7 тыс. рублей, в том числе общий объем безвозмездных поступлений в сумме 5094,7 тыс. руб., из них  объем межбюджетных трансфертов получаемых от других бюджетов бюджетной системы 5094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общий объем расходов бюджета   Широкоярского сельсовета  на 2019 год в сумме 6673,06 тыс. рублей, в том числе условно утвержденные расходы в сумме 127,41 тыс. рублей, и на 2020 год в сумме  6793,6 тыс. рублей, в том числе условно утвержденные расходы в сумме 261,2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дефицит бюджета  Широкоярского сельсовета на 2019 г. в сумме 80,58 тыс. рублей, на 2020 год в сумме 80,90 тыс. рублей, что составляет 5 % общего объема доходов без учета безвозмездных поступ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Широкоярского сельсовета на 2018 год  и плановый период 2019 и 2020 г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главные администраторы источников финансирования дефицита бюджета Широкоярского сельсовета  на 2018 год  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1. Установить  перечень главных администраторов доходов местного бюджета  согласно приложению 1 к бюджету Широкоярского сельсовета Мошковского района, в том числе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1) Перечень кодов доходов главного администратора доходов бюджета Широкоярского сельсовета, согласно  табл.1;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2) Перечень главных администраторов  безвозмездных поступлений из областного бюджета согласно  табл.2;</w:t>
      </w:r>
    </w:p>
    <w:p>
      <w:pPr>
        <w:pStyle w:val="TextBody"/>
        <w:jc w:val="both"/>
        <w:rPr>
          <w:bCs/>
          <w:szCs w:val="28"/>
        </w:rPr>
      </w:pPr>
      <w:r>
        <w:rPr>
          <w:szCs w:val="28"/>
        </w:rPr>
        <w:tab/>
        <w:t xml:space="preserve">2. </w:t>
      </w:r>
      <w:r>
        <w:rPr>
          <w:bCs/>
          <w:szCs w:val="28"/>
        </w:rPr>
        <w:t>Установить  перечень главных администраторов источников финансирования дефицита бюджета Широкоярского сельсовета согласно приложению 2 к бюджету Широкоярского сельсовета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бюджета Широкоярского сельсовета                          Мошковского района на 2018 год  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1. Установить, что доходы местного бюджета на 2018 год 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неналоговых доходов,  а также за счет безвозмездных поступлений,  согласно приложению к бюджету.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2. Установить, что унитарные предприятия Широкоярского сельсовета осуществляют перечисления в местный бюджет в размере 10 % прибыли, остающейся после уплаты налогов и иных обязательных платежей. Перечисления части прибыли в местный бюджет  унитарными предприятиями Широкоярского сельсовета производятся по итогам работы за год в течение 20 дней после предоставления отчетности по налогу на прибыль в налоговые органы по месту постановки на учет.</w:t>
      </w:r>
      <w:r>
        <w:rPr>
          <w:b/>
          <w:szCs w:val="28"/>
        </w:rPr>
        <w:t xml:space="preserve">   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b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933" w:leader="none"/>
          <w:tab w:val="left" w:pos="1460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Нормативы распределения доходов</w:t>
      </w:r>
    </w:p>
    <w:p>
      <w:pPr>
        <w:pStyle w:val="Normal"/>
        <w:tabs>
          <w:tab w:val="clear" w:pos="720"/>
          <w:tab w:val="left" w:pos="933" w:leader="none"/>
          <w:tab w:val="left" w:pos="1460" w:leader="none"/>
          <w:tab w:val="center" w:pos="4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3" w:leader="none"/>
          <w:tab w:val="left" w:pos="1460" w:leader="none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 на 2018 год   и плановый период 2019 и 2020 годов  согласно приложению 3 к бюджету Широкоярского сельсовета.  </w:t>
      </w:r>
    </w:p>
    <w:p>
      <w:pPr>
        <w:pStyle w:val="Normal"/>
        <w:tabs>
          <w:tab w:val="clear" w:pos="720"/>
          <w:tab w:val="left" w:pos="933" w:leader="none"/>
          <w:tab w:val="left" w:pos="1460" w:leader="none"/>
          <w:tab w:val="center" w:pos="496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 Бюджетные ассигнования бюджета Широкоярского сельсовета                                               на 2018 год и плановый период 2019 и 2020 годов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 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а Широкоярского сельсовета на 2018 год и плановый период 2019 и 2020 годов согласно приложению 4 к бюджету </w:t>
      </w:r>
      <w:r>
        <w:rPr>
          <w:bCs/>
          <w:sz w:val="28"/>
          <w:szCs w:val="28"/>
        </w:rPr>
        <w:t>Широкоярского сельсовет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твердить  ведомственную структуру расходов бюджета Широкоярского сельсовета на 2018 год  и плановый период 2019 и 2020 годов  согласно приложению 5 к бюджету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общий объем бюджетных ассигнований, направляемых на исполнение публичных нормативных обязательств на 2018 год в сумме 0,00 тыс. рублей, на 2019 год в сумме 0,00 тыс. рублей, на 2020 год в сумме 0,00 тыс. рублей.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на 2018 год  и плановый период 2019 и 2020 годов за счет средств местного бюджета предоставляются субсидии юридическим лицам, индивидуальным предпринимателям и физическим лицам - производителям товаров (работ, услуг), предусмотренных федеральным законодательством, законодательством Новосибирской области, а также местными нормативно-правовыми актами и принимаемыми в соответствии с ними муниципальными правовыми актами (порядками) местной администрации, регулирующие предоставление субсидий из местного бюджета,  и в пределах бюджетных ассигнований, предусмотренных ведомственной структурой расходов бюджета Широкоярского сельсовета на 2018 год и на плановый период 2019-2020 годы по соответствующим целевым статьям и виду расходов согласно приложению 5 к настоящему решению. Порядок предоставления указанных субсидий устанавливается Администрацией Широкоярского сельсовет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Установить, что на 2018 год и плановый период  2019– 2020 годов за счет средств бюджета Широкоярского сельсовета оказываются муниципальные услуги (выполняются работы) в соответствии с перечнем, объемом и нормативами затрат (стоимостью) муниципальных услуг (работ), утвержденных администрацией Широкоярского сельсовета. Выполнение администрацией Широкоярского сельсовета  муниципальных услуг (работ)  осуществляется в соответствии с порядком формирования муниципального задания, установленным администрацией Широкояр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Установить, что на 2018 год и плановый период 2019-2020 годов предусмотрено предоставление резервного фонда администрации на финансовое обеспечение непредвиденных расходов, в т.ч.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На 2018 год в сумме 3,0 тыс. руб.; на 2019 год в сумме 1,0 тыс. руб.; на 2020 год в сумме 1,0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  Источники финансирования дефицита бюджета Широкоярского сельсовета на 2018 год и плановый период 2019-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становить  источники внутреннего финансирования дефицита бюджета   Широкоярского сельсовета на 2018 год  и плановый период 2019 и 2020 годов в соответствии с приложением 6 к бюджету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учета средств, поступающих во временное  распоряжение Широкояр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средства, поступающие во временное распоряжение Широкоярского сельсовета, учитываются на отдельном расчетном счете, открытом на администрацию Широкоярского сельсове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униципальные внутренние заимствования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ограмму муниципальных внутренних заимствований Широкоярского сельсовета  на 2018 год и  плановый период 2019 и 2020 годов  в соответствии с приложением 7 к бюджету.  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 Муниципальный внутренний долг Широкоярского сельсовета                                                  и  расходы на его обслужи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верхний предел муниципального внутреннего долга на 1 января 2019 года в размере 0,0  тыс. руб., в том числе предельный объем обязательств по муниципальным гарантиям Широкоярского сельсовета в сумме 0,0 тыс. руб.; на 1 января 2020 года в размере 0,0 тыс. руб., в том числе предельный объем обязательств по муниципальным гарантиям Широкоярского сельсовета в сумме 0,0 тыс. руб.; на 1 января 2021 года в размере 0,0 тыс. руб., в том числе предельный объем обязательств по муниципальным гарантиям Широкоярского сельсовета в сумме 0,0 тыс. руб.  в соответствии с приложением 8 «Программа  муниципальные гарантии Широкояр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валюте Российской Федерации на 2018 год и плановый период 2019- 2020 год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 предельный объем муниципального внутреннего долга  на 2018 год в сумме 383,00 тыс. рублей, на 2019 год в сумме 402,9 тыс. рублей и на 2020 год в сумме 404,5  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еречень муниципальных программ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еречень  муниципальных программ, предусмотренных к финансированию из бюджета Широкоярского сельсовета на 2018 год и плановый период 2019 - 2020 годах согласно приложению 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к бюджет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Иные межбюджетные трансферты в бюджет Мошковского района  из бюджета Широкоярского сельсовета Мош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бъем иных межбюджетных трансфертов, предоставляемых бюджету Мошковского района из бюджета  Широкояр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на 2018 год в сумме  66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на 2019 год в сумме  66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на 2020 год в сумме  66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иных межбюджетных трансфертов из бюджета поселения в бюджет   Мошковского района согласно приложения № 1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осуществление деятельности на исполнение переданных полномочий  контрольно-счетного органа из бюджета поселения в бюджет Мошк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осуществление деятельности на исполнение переданных полномочий из бюджета поселения в бюджет Мошковского района по закупкам товаров, работ и услуг в части определения поставщиков (подрядчиков, исполнителей) для заказчиков муниципальных образований Мо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Софинансирование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Установить, что средства бюджета Широкоярского сельсовета, </w:t>
      </w:r>
      <w:r>
        <w:rPr>
          <w:sz w:val="28"/>
          <w:szCs w:val="28"/>
          <w:lang w:eastAsia="en-US"/>
        </w:rPr>
        <w:t>предусмотренные на условиях софинансирования расходов, осуществляемых за счет средств местного бюджета, расходуются в соответствии с нормативами софинансирования расходов, установлен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ормативными правовыми актами Правительства Российской Федерации, областными  органов исполнительной власти, а также соглашениями, заключенными с администрацией Мошковского района Новосибир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13.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 xml:space="preserve"> Особенности исполнения бюджета </w:t>
      </w:r>
      <w:r>
        <w:rPr>
          <w:b/>
          <w:sz w:val="28"/>
          <w:szCs w:val="28"/>
        </w:rPr>
        <w:t>Широкоярского сельсовета                        в 2018 г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оду</w:t>
      </w:r>
    </w:p>
    <w:p>
      <w:pPr>
        <w:pStyle w:val="Normal"/>
        <w:widowControl w:val="false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Установить в соответствии с пунктом 3 статьи 217 Бюджетного кодекса Российской Федерации следующие основания  для внесения в 2018 году изменений в показатели сводной бюджетной росписи местного бюджета, связанным с особенностями исполнения местного бюджета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1)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, установленной Министерством финансов Российской Федерации и администрацией Мошковского район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2) 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 уплату налогов и сборов).</w:t>
        <w:tab/>
        <w:t xml:space="preserve">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4.  Вступление в силу настоящего Реш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ешение вступает в силу с 1 января 2018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44:00Z</dcterms:created>
  <dc:creator>Кириенко Татьяна</dc:creator>
  <dc:description/>
  <cp:keywords/>
  <dc:language>en-US</dc:language>
  <cp:lastModifiedBy>User</cp:lastModifiedBy>
  <cp:lastPrinted>2017-12-06T11:32:00Z</cp:lastPrinted>
  <dcterms:modified xsi:type="dcterms:W3CDTF">2017-12-06T04:34:00Z</dcterms:modified>
  <cp:revision>30</cp:revision>
  <dc:subject/>
  <dc:title>Широкоярский сельский  Совет  депутато      в</dc:title>
</cp:coreProperties>
</file>