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11.2017                                                                                                              №  1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безвозмездной субсидии МУП «Широкоярское ЖК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, руководствуясь Уставом Широкоярского сельсовета Мошковского района Новосибирской области, в связи с необходимостью проведения срочных ремонтных работ для подготовки объектов ЖКХ к зимнему отопительному периоду 2017-2018 годов, задолженностью МУП «Широкоярское ЖКХ» за оказанные услуги по ремонту водопроводных сетей в населенных пунктах Широкоярского сельсовета перед ООО «САМУР», 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Выделить МУП «Широкоярское ЖКХ» денежные средства в виде безвозмездной субсидии из бюджета Широкоярского сельсовета в размере 211873,00 (двести одиннадцать тысяч восемьсот семьдесят три) рубля 00 копеек на ремонт водопроводных сетей в населенных пунктах Широкоя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hd w:fill="FFFFFF" w:val="clear"/>
      <w:lang w:bidi="ar-SA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">
    <w:name w:val="Основной текст (4)_"/>
    <w:basedOn w:val="Style13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User</cp:lastModifiedBy>
  <cp:lastPrinted>2017-12-06T14:42:00Z</cp:lastPrinted>
  <dcterms:modified xsi:type="dcterms:W3CDTF">2017-12-06T07:43:00Z</dcterms:modified>
  <cp:revision>12</cp:revision>
  <dc:subject/>
  <dc:title>                     Широкоярский сельский  Совет  депутато      в</dc:title>
</cp:coreProperties>
</file>