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перв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1.2017                                                                                                              №  1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пятой сессии  Совета депутатов                   Широкоярского сельсовета Мошковского района Новосибирской области                                                    от 19.02.2016 № 42 «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я об условиях и порядке </w:t>
      </w:r>
    </w:p>
    <w:p>
      <w:pPr>
        <w:pStyle w:val="ListParagraph"/>
        <w:numPr>
          <w:ilvl w:val="0"/>
          <w:numId w:val="2"/>
        </w:numPr>
        <w:autoSpaceDE w:val="false"/>
        <w:ind w:left="0" w:hanging="4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значения, выплаты и перерасчета пенсии за выслугу лет муниципальным                       служащим в органах местного самоуправления Широкоярского сельсовета Мошковского района Новосибирской области»</w:t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астоящего решения в соответствие с требованиями законодательства Новосибирской области и требованиями юридико-технического оформления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 пятой сессии Совета депутатов Широкоярского сельсовета Мошковского района Новосибирской области от 19.02.2016 № 42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б условиях и порядке назначения, выплаты и перерасчета пенсии за выслугу лет муниципальным служащим в органах местного самоуправления Широкоярского сельсовета Мошковского района Новосибирской области»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Пункт 2.1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я за выслугу лет назначается муниципальным служащим при наличии стажа муниципальной службы,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т 01.02.2005 № 265-ОЗ «О государственной гражданской службе Новосибирской области», замещавшим должности муниципальной службы не менее 12 полных месяцев и уволенным с муниципальной службы по следующим основаниям: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пункте 2.4 положения слова «Пенсия за выслугу лет назначается при наличии стажа муниципальной службы 15 лет» заменить словами: 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я за выслугу лет муниципальным служащим назначается при наличии стажа муниципальной службы не менее стажа,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т 01.02.2005 № 265-ОЗ «О государственной гражданской службе Новосибирской области,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2.3 положения после слов «За заслуги перед Новосибирской областью» дополнить словами «и ежемесячной доплаты гражданам, удостоенным почетного звания «Почетный гражданин Новосибирской области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дня его официального опубликования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ярского сельсовета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6:00Z</dcterms:created>
  <dc:creator>User</dc:creator>
  <dc:description/>
  <cp:keywords/>
  <dc:language>en-US</dc:language>
  <cp:lastModifiedBy>User</cp:lastModifiedBy>
  <cp:lastPrinted>2017-12-07T10:55:00Z</cp:lastPrinted>
  <dcterms:modified xsi:type="dcterms:W3CDTF">2017-12-07T03:56:00Z</dcterms:modified>
  <cp:revision>9</cp:revision>
  <dc:subject/>
  <dc:title/>
</cp:coreProperties>
</file>