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28"/>
        </w:rPr>
        <w:t>двадцать второй сесс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22.12.2017                                                                                                           № 130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б утверждении Плана правотворческой деятельности Совета депутатов Широкоярского сельсовета Мошковского района                                               Новосибирской области на 2018 год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Заслушав и обсудив план  правотворческой деятельности Совета депутатов Широкоярского сельсовета Мошковского района Новосибирской области на 2018 год, руководствуясь Регламентом Совета депутатов Широкоярского сельсовета Мошковского района Новосибирской области, </w:t>
      </w:r>
      <w:r>
        <w:rPr>
          <w:sz w:val="28"/>
          <w:szCs w:val="28"/>
        </w:rPr>
        <w:t xml:space="preserve">Совет депутатов Широкоярского сельсовета Мошков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й План правотворческой деятельности Совета депутатов Широкоярского сельсовета</w:t>
      </w:r>
      <w:r>
        <w:rPr>
          <w:sz w:val="28"/>
        </w:rPr>
        <w:t xml:space="preserve"> Мошковского района Новосибирской области</w:t>
      </w:r>
      <w:r>
        <w:rPr>
          <w:sz w:val="28"/>
          <w:szCs w:val="28"/>
        </w:rPr>
        <w:t xml:space="preserve"> на 2018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Дополнения и изменения в план правотворческой деятельности Совета депутатов Широкоярского сельсовета</w:t>
      </w:r>
      <w:r>
        <w:rPr>
          <w:sz w:val="28"/>
        </w:rPr>
        <w:t xml:space="preserve"> Мошковского района Новосибирской области</w:t>
      </w:r>
      <w:r>
        <w:rPr>
          <w:sz w:val="28"/>
          <w:szCs w:val="28"/>
        </w:rPr>
        <w:t xml:space="preserve"> вносить по мере необходимости на заседаниях Совета депу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А.Л.Стар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07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</w:tblGrid>
      <w:tr>
        <w:trPr>
          <w:trHeight w:val="720" w:hRule="atLeast"/>
        </w:trPr>
        <w:tc>
          <w:tcPr>
            <w:tcW w:w="39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м двадцать втор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и Совета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ояр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шк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12.2017 №  1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авотворческой деятельности Совета депутатов                                    Широкоярского сельсовета Мошк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сибирской области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97"/>
        <w:gridCol w:w="1842"/>
        <w:gridCol w:w="25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, выносимые на сесс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чете главы Широкоярского сельсовета о результатах своей деятельности и деятельности администрации Широкоярского сельсовета за 2017 го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Устав Широкоярского сельсовета Мошков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час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формация директора МКУК «Широкоярское КДО» о работе за 2017 го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.201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мо, зам. главы администрации, Председатель Совета депутат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бухгалтер админист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Широкоярского КДО</w:t>
            </w:r>
          </w:p>
        </w:tc>
      </w:tr>
      <w:tr>
        <w:trPr>
          <w:trHeight w:val="13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чете об исполнении бюджета Широкоярского сельсовета за 2017 го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час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мероприятиях по противопожарной безопасности на территории поселения в весенне-летний пожароопасный период 2018 го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мероприятиях по благоустройству населенных пунктов муниципального образова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 работе по социальной защите населения на территории Широкоярского сельсовета за 2017 го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о, зам. главы администраци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, главный бухгалтер администрации, специалист по социальной работе</w:t>
            </w:r>
          </w:p>
        </w:tc>
      </w:tr>
      <w:tr>
        <w:trPr>
          <w:trHeight w:val="11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чете об исполнении бюджета Широкоярского сельсовета за 6 мес. 2018 год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7.201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Совета депутатов, главный бухгалтер администрации</w:t>
            </w:r>
          </w:p>
        </w:tc>
      </w:tr>
      <w:tr>
        <w:trPr>
          <w:trHeight w:val="11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час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противопожарной безопасности на территории Широкоярского сельсовета в осенне-зимний пожароопасный период 2018-2019 г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9.201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Широкоярского сельсовета, зам. Главы администрации, председатель Совета депутатов</w:t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 исполнении бюджета Широкоярского сельсовета за 9 мес. 2018 го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0.201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, главный бухгалтер администрации</w:t>
            </w:r>
          </w:p>
        </w:tc>
      </w:tr>
      <w:tr>
        <w:trPr>
          <w:trHeight w:val="14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проекте бюджета Широкоярского сельсовета на 2019 год и плановый период 2020-2021 год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передаче осуществления части полномочий администрации Мошковского района в сфере закупок товаров, работ, услуг для обеспечения муниципальных нуж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.201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мо, председатель Совета депутатов, главный бухгалтер админ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бюджете Широкоярского сельсовета на 2019 год и плановый период 2020-2021 год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гнозе социально-экономического развития Широкоярского сельсовета на 2019 год и плановый период 2020-2021 год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лане правотворческой деятельности Совета депутатов Широкоярского сельсовета на 2018 го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.201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 админ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и дополнений в действующие нормативные правовые акты, принятие нормативных правовых актов в связи с изменениями действующего законода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, глава мо, зам. главы администрации, главный бухгалтер администрации, специалисты админист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4:47:00Z</dcterms:created>
  <dc:creator>Кириенко Татьяна</dc:creator>
  <dc:description/>
  <cp:keywords/>
  <dc:language>en-US</dc:language>
  <cp:lastModifiedBy>Пользователь</cp:lastModifiedBy>
  <cp:lastPrinted>2017-03-30T14:15:00Z</cp:lastPrinted>
  <dcterms:modified xsi:type="dcterms:W3CDTF">2017-12-21T09:43:00Z</dcterms:modified>
  <cp:revision>11</cp:revision>
  <dc:subject/>
  <dc:title>                     Широкоярский сельский  Совет  депутато      в</dc:title>
</cp:coreProperties>
</file>