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02.2018                                                                                                              №  13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вадцатой сессии Совета депутатов                   Широкоярского сельсовета Мошковского района Новосибирской области                                                    от 20.10.2017 № 114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проведения конкурса на замещение вакантной должности муниципальной службы в Широкоярском сельсовете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 статьи 17 Федерального закона от 02.03.2007                          № 25-ФЗ «О муниципальной службе в Российской Федерации», в целях приведения настоящего решения в соответствие с требованиями действующего законодательства и юридико-технического оформления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двадцатой сессии Совета депутатов Широкоярского сельсовета Мошковского района Новосибирской области от 20.10.2017 № 114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проведения конкурса на замещение вакантной должности муниципальной службы в Широкоярском сельсовете Мошк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решения изложить в следующей редакции: «Решение тридцать пятой сессии третьего созыва Совета депутатов Широкоярского сельсовета Мошковского района Новосибирской области от 29.01.2010 № 176 «Об утверждении Положения о конкурсе на замещение вакантной муниципальной должности» (с изменениями, внесенными решением Совета депутатов Широкоярского сельсовета Мошковского района Новосибирской области от 28.05.2010 № 19)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.2 статьи 3 порядка изложить в следующей редакции: «На первом этапе информационное сообщение об условиях проведения конкурса, сведений о дате, времени и месте его проведения, а также проект трудового договора не позднее, чем за 20 дней до дня проведения конкурса в обязательном порядке официально публикуется в периодическом печатном издании «Вестник Широкоярского сельсовета» или официально обнародуется в соответствии с Уставом Широкоярского сельсовета Мошков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одпункте 4 пункта 3.3 статьи 3 порядка слово «гражданской» заменить словом «муниципальной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8-04-09T12:55:00Z</cp:lastPrinted>
  <dcterms:modified xsi:type="dcterms:W3CDTF">2018-04-09T05:56:00Z</dcterms:modified>
  <cp:revision>16</cp:revision>
  <dc:subject/>
  <dc:title/>
</cp:coreProperties>
</file>