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третье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16.02.2018                                                                                                               № 132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отчете главы Широкоярского сельсовета Мошковского района                    Новосибирской области о результатах своей деятельности и деятельности администрации Широкоярского сельсовета Мошковского района Новосибирской области з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5.1 части 5 статьи 36 Федерального закона от 06.10.2003 № 131-ФЗ «Об общих принципах организации местного самоуправления в Российской Федерации», руководствуясь пунктом 21 статьи 19 и частью 15 статьи 27 Устава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отчет главы Широкоярского сельсовета Мошковского района Новосибирской области о результатах своей деятельности и деятельности администрации Широкоярского сельсовета Мошковского района Новосибирской области за 2017 год с оценкой «удовлетворительно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881" w:type="dxa"/>
        <w:jc w:val="left"/>
        <w:tblInd w:w="6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</w:tblGrid>
      <w:tr>
        <w:trPr>
          <w:trHeight w:val="180" w:hRule="atLeast"/>
        </w:trPr>
        <w:tc>
          <w:tcPr>
            <w:tcW w:w="38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рокоярского сель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шковского района 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16.02.2018 № 132 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Т Ч Е 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ы Широкоярского сельсовета Мошковского района Новосибирской области                                    о результатах своей деятельности и деятельности администрации Широкоярского сельсовета Мошковского района Новосибирской области за 2017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Уважаемые депутаты и приглашенные!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36 Федерального закона от 06.10.2003 № 131-ФЗ «Об общих принципах организации местного самоуправления в Российской Федерации», руководствуясь Уставом Широкоярского сельсовета, глава местного самоуправления представляет отчет по итогам работы за год представительному органу и населению муниципального образования, что мы регулярно практикуем на сессиях Совета депутатов и на встречах с населе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я работа органов местного самоуправления  строится в соответствии с Федеральным законом от 06.10.2003 № 131-ФЗ «Об общих принципах организации местного самоуправления в Российской Федерации». Вопросы организационного и технического обеспечения работы аппарата администрации, специалистов решаются в штатном порядке, в контакте и ответственности перед и с вышестоящими структурами региональной власти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принятого и утвержденного бюджета на очередной год зависит и реализация расходных обязательств в соответствии с законодательством, влияющим на все сферы жизни населения муниципального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на территории муниципального образования были проведены следующие мероприятия и выполнены работы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роведение религиозного праздника «Крещение Господне» в с. Участок Бал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чистка дорог в населенных пунктах в зимний период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АДПИ социально-незащищенным семьям – 30 сем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участие команды муниципального образования в 9-й зимней спартакиаде муниципальных образований Мошковского района – 16 чел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собрании трудовых коллективов Мошковского района – делегация из 6 чел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чистка дороги в зимний период до с. Новоалександровка и по селу – впервые за 15 лет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тчета перед депутатами, общественностью – 17.02.2017 г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мен концертными программами с Сарапульским КДО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проб воды на запах (по жалобе жителя) в с. Участок Балта в СЭС 2-й раз – результат без отклонен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проводимом на территории поселения Дне администрации района – 30.03.2017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формлены свидетельства на земельные участки Участок Балта – 1060г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лены сметы на ремонт 2-х дорог – ул. Горная – 790м + переулок 200м и ул. Молодежная – 324+200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жиг травы вокруг населенных пунктов. Работа ДПК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прудов № 4 и № 6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Фестивале ГТО Мошковского района – 5 чел. - 29.04.2017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йдирование дорог весеннее в п. Широкий Яр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итингов 9 мая, открытие 2-х мемориальных досок Героям Советского Союза – Данилову Михаилу Парфеновичу и Иванову Василию Харламович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ручение медалей к 80-летию Новосибирской области – 32 чел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передвижной ФЛГ – 24.05.2017 – 53 чел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писан договор на продажу КФК «Агрика» - Широкий Яр – 850га (663 тыс. руб.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6 тренажеров на площадке в п. Широкий Яр – 01.06.2017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новый ремонт водопроводных сетей – Вихров Н., Ремнева А.С., ул. Горная, павильон – стена, Власенко В. – 90м, Азар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9-ой летней спартакиаде муниципальных образований Мошковского района –           21 чел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6-ти тренажеров в с. Участок Бал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63 доли в доверительное управление у Кондратова – идет оформление 456 га пашн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лексная проверка состояния бухучета в администрации сельсове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ена дефектная ведомость на дорогу по с. Новоалександровка – 2370м, профилирование и трубы 6 шт., смета на 760 тыс. руб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монт в школе с. Уч. Балта 4-х классных комнат – потол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79 га продано «Светлополянскому» с/х земли, 3% от кадастровой стоимости – 232 тыс. руб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ройство ограждения около школы, светофоров и дорожные разметки, установка дорожных знаков, 2 знака около моста через р. Сарбоян и подано объявление в газету на ограничение движ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60 га – Кадильникову – около Верх-Балт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ены и утверждены акты готовности учреждений к зимнему отопительному периоду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формление на передачу ТП на ул. Фермерской в п. Широкий Яр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учили новый автобус 27.09.2017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визия маточного поголовья – осень (Полтанович, Департамент ПР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ача здания ФАП в собственность обла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допровод по ул. Учительской в п. Широкий Яр – 300м. Начали 09.10.2017, сдали – 14.10.2017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чет в РДК нашего КДО на с/х ярмарке – 21.10.2017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дильников Н.В. – 156 долей (1143га) купил в Уч. Балте – 850 тыс. руб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 ноября работает ФАП (Конькова Татьяна Сергеевна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шло обучение руководящего состава в Мошковском районе по ГО и ЧС и ПБ (недельное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делана сметная документация на 2 стены КДЦ и кровлю надстройки на 562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же отмечаю работу учреждений социальной направленности: школы, детсады, отделения почты, АТС. Освещены все улицы населенных пунктов согласно Проекта – 128 фонарей на 12,5 км у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роги по улицам очищаются от снега по договорам регулярно и своевремен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одится постоянная работа со стороны МУП «Широкоярское ЖКХ» по повышению устойчивости системы подачи воды по водопроводным сетям – идет ежегодная плановая (или внеплановая) замена и ремонт водопровода. Проведены следующие мероприят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единение уличных водопроводных сетей по ул. Западная с центральными водопроводными сетями, протяженностью 278 м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апитальный ремонт павильона скважины по ул. Советской в п. Широкий Яр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мена запарной арматуры на скважине по ул. Советской в п. Широкий Я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ланированные мероприятия были выполнены полностью. Была произведена замена водопроводных сетей по ул. Учительская в п. Широкий Я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одились мероприятия по снижению задолженности и предупреждению ее возникновения, а именно: разъяснительная работа с  населением, размещение в общественных местах для ознакомления информации о задолженности, рассылка уведомлений. Подано 23 исковых заявления в суд о взыскании задолженности на общую сумму 267529,13 рублей. Было взыскано через службу судебных приставов 46,5 тыс. рублей. План сбора на 2017 год за водопотребление с населения составил – 1034,07 тыс. рублей. Собрано фактически за 2017 год – 791,0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ущениями в работе считаю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лабление роли Совета ветеранов в жизни сел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нят областной Закон о старостах сельских населенных пунктов, будем проводить собрание и избирать на законной основе в Уч. Балте, сегодня проект Положения находится на правовой экспертизе в прокуратуре рай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лабая работа административной комиссии из-за отсутствия протоколов на нарушение санитарии и благоустройства со стороны граждан и учреждений. Это направление необходимо усилить и вот почему. По решению правительства 5-летние программы благоустройства до 2022 года должны быть разработаны и утверждены во всех муниципалитетах численностью свыше 1000 человек. В приличный вид необходимо привести дворы, все это при участии в программе благоустройства самих жителей. И это, конечно, через общественные слушания, чтобы выяснить, а что люди сами хотят сделать в первую очередь, чтобы увидеть отдачу от сделанного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2018 году планируются следующие мерорияти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брезка тополей в п. Широкий Яр – шт., с. Участок Балта – 6 шт.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лицензия на подъем грунтовых вод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п/этиленовой трубы до ул. Зеленой – 200м на сентябрь, ул. Садовой 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формить для КДЦ приобретение 15 пар лыж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городошного клуба совместно с Советом ветеранов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формить 4 скважины х 10 тыс. руб. и площадку  2-го подъема х 20 тыс. руб. в собственность муниципального образования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земли под водопроводными сетями – 14,5 км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вершить работу по переводу договоров обслуживания подачи э/энергии с сельсоветов на ЖКХ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анализ по э/энергии – по скважинам, водозабору, культу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не сегодня хотелось бы обратиться к Вам, депутаты, как никогда. Есть возможность помочь устроить нашу жизнь лучше, повлиять на решение многих вопросов с Вашей сторон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лагоустройство улиц (цветники), ликвидация и недопустимость свалок около дворов и в конце улиц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чистка кладбищ и участие в проведении ремонта та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влечение к участию в кружковой работе КДЦ подруг-друзей, соседей, самим быть та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ициировать проведение праздников улиц, участие людей в конкурсах на лучшую усадьбу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>В настоящее время во многих местах наоборот набирает развитие территориальное общественное самоуправление. Активные люди сами предлагают и решают многие вопросы с помощью муниципальных властей.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Отчет о работе администрации Широкояр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7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Прием граждан и рассмотрение их обращений главой Широкоярского сельсовета и специалистами администрации осуществляется в соответствии с Федеральным законом от 02.05.2006 № 59-ФЗ «О порядке рассмотрения обращений граждан Российской Федерации». Прием ведется ежедневно с 9.00 до 17.15 час. Возможность гражданам, представителям организаций и общественных объединений обратиться к Главе Широкоярского сельсовета реализована путем направления письменных обращений по почте, в форме электронного документа на официальном интернет-сайте администрации Широкоярского сельсовета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широкий-яр.рф), а также лично на личных приемах граждан Главой Широкоярского сельсовета. Требования к организации работы по рассмотрению обращений граждан и проведению личного приема граждан в администрации Широкоярского сельсовета установлены постановлением администрации Широкоярского сельсовета от 04.12.2012 № 75 «Об утверждении Инструкции о порядке организации работы с обращениями граждан в администрации Широкоярского сельсовета»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2017 году поступило 6 письменных заявлений от граждан (в 2016 – 24): 1- о водоснабжении индивидуального жилого дома, 1 – о сносе тополей, 1 – о режиме работы администрации Широкоярского сельсовета, 1 – о конфликте с соседями, 1 – о ремонте водоразборной колонки, 1 – об автобусном сообщении. </w:t>
        <w:tab/>
        <w:t xml:space="preserve">Письменные обращения поступали на имя главы Широкоярского сельсовета – 1, из администрации Мошковского района – 4, из Министерства ЖКХ и Э Новосибирской области - 1. По всем обращениям даны письменные ответы с соблюдением сроков исполнения. Поступившие письменные обращения рассматриваются в течение 30 дней с момента регистрации у заместителя главы администрации. После рассмотрения обращения заявителю направляется письменный ответ в течении 3-х дней. Все специалисты администрации осуществляют прием граждан в соответствии со своими должностными обязанностям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2017 году на личном приеме зарегистрировано 63 обращения (в 2016 – 73), это такие обращения, которые можно отнести к определенной статье общероссийского классификатора (оформление льгот ЖКХ, ежемесячных детских пособий, пособий при рождении ребенка, социальной стипендии, приватизация жилых помещений и земельных участков, признание нуждающимися в улучшении жилищных условий, оформление пособия на погребение умершего родственника и других видов пособий). На справочный телефон поступило 110 обращений (в 2016 – 37), по ним даны консуль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 декабря 2017 года проведен Единый день приема граждан с 12.00 до 20.00 час. В этот день поступило от граждан главе муниципального образования одно обращение по вопросу организации отопления в фельдшерско-акушерском пункте п. Широкий Яр. С обзорами обращений граждан (ежемесячными, ежеквартальными и годовыми) можно ознакомиться на официальном сайте администрации Широкоярского сельсовета в сети Интернет, в которых дана более полная информац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меститель главы администр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исполнение Федерального закона «О порядке рассмотрения обращений граждан РФ», предоставление еженедельных и ежемесячных отчетов в администрацию Мошковского района по рассмотрению обращений граждан в администрации Широкоярского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>- осуществляет регистрацию входящей и исходящей корреспонденции – 1053/260 (в 2016 – входящей 909, исходящей - 149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рганизацию исполнения законодательства о защите персональных данных граждан и муниципальных служащ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ведение кадрового делопроизводства, исполнение трудового законодательства и законодательства о муниципальной службе в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разработку номенклатуры дел и подготовку документов к сдаче в архив Мошковского района на постоянное хранение с оформлением описей (в 2017 – постоянного срока хранения документы Совета депутатов и администрации сельсовета – 20 дел, по личному составу – 4 де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рганизацию и проведение аттестаций и квалификационных экзаменов муниципальных служащих, формирование резерва управленческих кадров в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вает исполнение законодательства «Об обеспечении доступа к информации о деятельности государственных органов и органов местного самоуправления» в части подготовки нормативных правовых актов и информаций по исполнению законодательства для размещения на сайте администраци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нимается разработкой проектов распорядительных документов и нормативных правовых актов: в 2017 г. издано нормативных актов всего – 206 (200 - в 2016), из них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й 105 (в 2016 г. - 102): по бюджетному устройству, пожарной безопасности в весенне-летний и осенне-зимний периоды, на Новогодние праздники, о присвоении адресов объектам недвижимости, по внесению изменений в действующие нормативные правовые акты и т.д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й – 45 (внутренние распорядительные по основной деятельности), в 2016 - 5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й по личному составу – 56 (приемы, переводы, увольнения, отпуска, командировки и т.д.), в 2016 – 4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уществляет работу с Советом депутатов: подготовка проектов решений сессий, протоколов и др. материалов и сдачу их в архив Мошковского района на постоянное хранение. В 2017 г. администрацией подготовлено - 52 проекта решений (в 2016 - 52), выносимых на заседания сессий (по проектам, утверждению и исполнению бюджета поселения, внесению изменений в бюджет, в Устав поселения, о СЭР поселения, об отчете главы о результатах своей деятельности и деятельности администрации, по утверждению положений и порядков по осуществлению полномочий в соответствии с действующим законодательством и другие). Проведено в 2017 году 9 заседаний сессий Совета депутатов (в 2016 – 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оставляет статистические отчеты в отдел статистики по направлениям в соответствии с должностными обязанностя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существляет работу по предоставлению нормативных актов в Регистр нормативных правовых актов Новосибирской области посредством деловой почты </w:t>
      </w:r>
      <w:r>
        <w:rPr>
          <w:sz w:val="24"/>
          <w:szCs w:val="24"/>
          <w:lang w:val="en-US"/>
        </w:rPr>
        <w:t>VIPNet</w:t>
      </w:r>
      <w:r>
        <w:rPr>
          <w:sz w:val="24"/>
          <w:szCs w:val="24"/>
        </w:rPr>
        <w:t xml:space="preserve">: в 2017 – 44 (в 2016 – 13), а также подготовку нормативных актов и другой информации для размещения на официальном сайте админист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азывает методическую помощь и осуществляет контроль за своевременной сдачей главой муниципального образования, муниципальными служащими, депутатами Совета депутатов Широкоярского сельсовета сведений о своих доходах и расходах, а также сведений о доходах и расходах своих супруга (супруги) и несовершеннолетних детей за прошедший год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3. Специалист Шемчук Е.И. </w:t>
      </w:r>
      <w:r>
        <w:rPr>
          <w:sz w:val="24"/>
          <w:szCs w:val="24"/>
        </w:rPr>
        <w:t>до 01.01.2014 года осуществляла регистрацию и снятие граждан с регистрационного учета, контроль за миграционными процессами иностранных граждан, лиц без гражданства (с 01.01.2014 года эти полномочия переданы в ведение ОУФМС Мошковского района), но продолжает давать консультации по данным вопросам при обращении граждан. Осуществляет учет граждан, пребывающих в запасе и граждан, подлежащих призыву на военную службу; ведет работу с похозяйственными книгами - вносит изменения в учетные записи граждан, в т.ч. в электронном варианте; по запросам предоставляет статистические отчеты по населению. На 01.01.2017 г. – численность населения составила 1328 (в 2016 – 1492) че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В 2017 г.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одилось – 18 (в 2016 – 13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рло – 12 (в 2016 – 9)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воинском учете на 01.01.2018 года состоит 290 (в 2016 – 288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зывников – 24  (в 2016 – 26) чел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В 2017 г.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стали на в/учет – 14 (в 2016 – 11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нялись с в/учета – 14 (в 2016 – 32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авлено на первоначальный в/учет (юноши 16 лет) – 5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едет учет граждан, нуждающихся в улучшении жилищных условий, составляет договора социального найма жилых помещений, выдает справки населению различного характера, выписки из похозяйственных книг для приватизации жилых помещений, взаимодействует по вопросам опеки и попечительства с администрацией Мошковского района. В 2017 году выдано 308 (в 2016 – 342) справок (ведется учет в журнале выдаваемых справок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заимодействует с территориальной избирательной комиссией Мошковского района по формированию и организации деятельности избирательных комиссий и проведению выборов различного уровня на территории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рганизует работу комиссии по работе с неблагополучными семьями, деятельность бригады быстрого реагирования, взаимодействует с общественными объединениями на территории муниципального образования. Проводит агитационно-разъяснительную работу среди населения по вопросам  пожарной безопасности в жилом секторе с выдачей информационного материала. В целях предотвращения пожаров в 2017 году 30 семей (многодетные и малообеспеченные) были обеспечены автономными пожарными извещателями ИП 212-112 (АДПИ).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Является ответственной за выпуск периодического печатного издания «Вестник Широкоярского сельсовета» - в 2017 - 31 (в 2016 – 29 выпуск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ивает регистрацию населения на Едином портале государственных и муниципальных услуг, обратившихся за подтверждением личности в центр обслуживания пользователей ЕПГУ (администрацию Широкоярского сельсове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вует в формировании команд муниципального образования для участия в зимних и летних спартакиадах среди муниципальных образований Мошков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Является ответственной за составление административных протоколов по уполномоченным вопроса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4. Специалист администрации Васильев Г.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ивает исполнение земельного, налогового законодательства, муниципального контроля в рамках полномочий органов местного самоуправления, осуществляет оформление необходимых документов по приватизации недвижимого имущества граждан и муниципального имущества в регистрационных органах. Осуществляет соблюдение земельного законодательства при рассмотрении жалоб и предложений. Готовит проекты договоров по оформлению земельных участков в собственность или аренду, передаче муниципальных жилых помещений в собственность гражданам. Производит учет земельных участков, выделенных под строительство индивидуальных жилых домов, контролирует застройку населенных пунктов. Работает с похозяйственными книгами, ведет сверку по земельным данным и кадастровым номерам, жилому фонду. Осуществляет проведение процедур по закупкам и торгам в соответствии с ФЗ № 44-ФЗ. Курирует вопросы дорожного и жилищно-коммуналь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оставляет статистическую отчетность в соответствии с должностными обязанностям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ительных организаций на территории поселения нет, в связи с этим строительство индивидуального жилья в населенных пунктах осуществляется благодаря целевой программе государственной поддержки застройщиков, осуществляющих строительство в сельской местности Новосибирской области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В 2017 году на территории поселения введены в эксплуатацию 2 жилых дома общей площадью 56 кв.м. в с. Новоалександровка (в 2016 г. – 2 жилых дома общей площадью 139 кв.м.)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ватизировано гражданами в 2017 году 4 жилых помещений общей площадью 235 кв.м. (в 2016 – 6 квартир общей площадью 360 кв.м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7 г. по Программе государственной поддержки застройщиков за счет средств областного бюджета администрацией документы на получение субсидии для строительства жилья в сельской местности не оформлялись (в 2016 – заявителей не было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 даются ответы на протесты, определения, представления и запросы прокуратуры Мошковского р-на. В 2017 году дано ответов 70 (в 2016 – 59). Также готовятся и направляются ответы на запросы отделов администрации района, различных служб района, вышестоящих органов власти Новосибирской области, а также организаций, находящихся за пределами Новосибирской области: в 2017 дано ответов на запросы различного характера - 260  (в 2016  – 14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Ежегодно в марте-апреле и в сентябре проводятся встречи главы Широкоярского сельсовета и специалистов с населением. В 2017 году были проведены такие встречи с жителями обоих населенных пунктов, где рассматривались такие основные вопросы ка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чет главы поселения о работе за 2016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ремонте водопровода в населенных пун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найме пастуха для пастьбы индивидуального ста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пожарной безопасности в весенне-летний и осенне-зимний перио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внутрипоселковых доро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, вывоз бытовых отходов и мус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ме встреч на местном уровне, уже стало постоянным мероприятием проведение информационных дней администрацией Мошковского района в населенных пунктах Широкоярского сельсовета. На таких встречах присутствует глава Мошковского района, председатель Совета депутатов Мошковского района, заместители главы администрации района, начальники отделов и управлений администрации района  (имущественных и земельных отношений, управления образования, экономического развития и труда, отдела культуры и молодежной политики), начальник отдела пособий и социальных выплат, зам главного врача Мошковской ЦРБ, представитель отдела МВД России по Мошковскому району, журналист районной газеты «Мошковская новь». В 2017 году информационный день проводился в                            п. Широкий Яр 30 марта. Показателем активности сельчан во время встречи стали вопросы, волнующие их в настоящее время, перспективы развития населенных пун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В администрации ведется прием заявлений и учет граждан, нуждающихся в предоставлении жилья по договорам социального найма (Шемчук Е.И.). На 01.01.2017 г. состоит на учете 3 семьи (в 2016 – 3)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ногодетная – 1 семь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емья, имеющая ребенка-инвалида – 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чие – 1 семь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. Специалисты администрации (Гриценко О.А., Шемчук Е.И.) входят в состав бригады быстрого реагирования (это работа с неблагополучными семьями), которая была создана в 2009 году. В ее состав также входят медицинские работники, общественные инспектора по охране детства образовательных учреждений, специалист по социальной работе. Ежегодно администрация принимает участие в межведомственных комплексных операциях «Семья», «Подросток» (работа с неблагополучными семьями). Также работа с данной категорией семей проводится по областной программе «Семья и дети».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В администрации на профилактическом учете состоит – 10 семей, из них социально-опасных - 0  (в 2016 – 0, из них – социально-опасных - 0), в этих семьях – 16 несовершеннолетних детей. В 2017 г. снято с учета 5 семей (в 2016 – 5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17 году семей опекунов – 2 (в них 2 детей), приемных семей – 2 (в них 4 ребенка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17 г. лишения родительских прав не было (в 2016- 0).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Администрация выделяет денежные средства на проведение различных культурных мероприятий на территории поселения. В 2016 году из местного бюджета были выделены денежные средства в размере 45700 руб. (в 2016 на такие мероприятия выделялось -  45700 руб.):</w:t>
      </w:r>
    </w:p>
    <w:p>
      <w:pPr>
        <w:pStyle w:val="Normal"/>
        <w:jc w:val="both"/>
        <w:rPr/>
      </w:pPr>
      <w:r>
        <w:rPr>
          <w:sz w:val="24"/>
          <w:szCs w:val="24"/>
        </w:rPr>
        <w:t>- на участие в 9-ой зимней спартакиаде муниципальных образований Мошковск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>- на участие в 10-ой летней спартакиаде муниципальных образований Мошков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одготовку и проведение празднования Дня Победы 9 мая;</w:t>
      </w:r>
    </w:p>
    <w:p>
      <w:pPr>
        <w:pStyle w:val="Normal"/>
        <w:jc w:val="both"/>
        <w:rPr/>
      </w:pPr>
      <w:r>
        <w:rPr>
          <w:sz w:val="24"/>
          <w:szCs w:val="24"/>
        </w:rPr>
        <w:t>- на проведение Дня пожилых;</w:t>
      </w:r>
    </w:p>
    <w:p>
      <w:pPr>
        <w:pStyle w:val="Normal"/>
        <w:jc w:val="both"/>
        <w:rPr/>
      </w:pPr>
      <w:r>
        <w:rPr>
          <w:sz w:val="24"/>
          <w:szCs w:val="24"/>
        </w:rPr>
        <w:t>- на проведение Международного дня инвалидов (посещение 1 колясочника на дом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мероприятий, посвященных Международному дню защиты детей для образовательных учрежд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 Администрация ежегодно принимает участие в проводимых администрацией Мошковского района мероприятиях, таких как: собрание представителей трудовых коллективов, организаций и общественности - 09.02.2017 года от Широкоярского сельсовета на этом мероприятии присутствовала делегация в составе 5 че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2013 году был узаконен праздник День работников органов местного самоуправления (21 апреля ежегодно). В 2017 году в Мошковском Доме культуры проводилось мероприятие к этому празднику, от Широкоярского сельсовета присутствовала делегация в составе 7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пециалисты администрации в течении 2017 года принимали участие в обучающих семинарах, проводимых начальниками отделов и управлений администрации Мошковского района по вопросам организации деятельности местного самоуправления, соблюдению федерального законодательства. Также специалисты ежегодно принимают участие в выездных семинарах (в 2017 – 3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3:19:00Z</dcterms:created>
  <dc:creator>Кириенко Татьяна</dc:creator>
  <dc:description/>
  <cp:keywords/>
  <dc:language>en-US</dc:language>
  <cp:lastModifiedBy>Пользователь</cp:lastModifiedBy>
  <cp:lastPrinted>2018-04-11T16:45:00Z</cp:lastPrinted>
  <dcterms:modified xsi:type="dcterms:W3CDTF">2018-04-11T09:47:00Z</dcterms:modified>
  <cp:revision>14</cp:revision>
  <dc:subject/>
  <dc:title>                     Широкоярский сельский  Совет  депутато      в</dc:title>
</cp:coreProperties>
</file>