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ь третье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6.02.2018                                                                                                              №  13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елении безвозмездной субсидии МУП «Широкоярское ЖК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Бюджетного кодекса Российской Федерации, Порядка предоставления субсидий МУП «Широкоярское ЖКХ» за счет средств бюджета Широкоярского сельсовета, руководствуясь Уставом Широкоярского сельсовета Мошковского района Новосибирской области, в связи с необходимостью проведения срочных ремонтных работ для ремонта объектов ЖКХ в зимний отопительный период 2018 года в населенных пунктах муниципального образования,  Совет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. Выделить МУП «Широкоярское ЖКХ» денежные средства в виде безвозмездной субсидии из бюджета Широкоярского сельсовета Мошковского района Новосибирской области в размере 100000,00 (сто тысяч) рублей 00 копеек на ремонт водопроводных сетей в населенных пунктах Широкояр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главе Широкоярского сельсовета Мошковского района Новосибирской области заключить Соглашение с МУП «Широкоярское ЖКХ» о передаче денежных средств из бюджета Широкоярского сельсовета Мошковского района Новосибир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депутатов по бюджету, налоговой и финансово-кредитной политике (Близнюк Л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яр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Style16">
    <w:name w:val="Основной текст + Курсив"/>
    <w:qFormat/>
    <w:rPr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4">
    <w:name w:val="Основной текст (4)_"/>
    <w:qFormat/>
    <w:rPr>
      <w:i/>
      <w:iCs/>
      <w:shd w:fill="FFFFFF" w:val="clear"/>
      <w:lang w:bidi="ar-SA"/>
    </w:rPr>
  </w:style>
  <w:style w:type="character" w:styleId="41">
    <w:name w:val="Основной текст (4) + Не курсив"/>
    <w:qFormat/>
    <w:rPr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180" w:after="300"/>
      <w:ind w:hanging="340"/>
      <w:jc w:val="center"/>
    </w:pPr>
    <w:rPr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59" w:before="0" w:after="60"/>
      <w:jc w:val="both"/>
    </w:pPr>
    <w:rPr>
      <w:i/>
      <w:iCs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44:00Z</dcterms:created>
  <dc:creator>Кириенко Татьяна</dc:creator>
  <dc:description/>
  <cp:keywords/>
  <dc:language>en-US</dc:language>
  <cp:lastModifiedBy>Пользователь</cp:lastModifiedBy>
  <cp:lastPrinted>2018-02-20T10:05:00Z</cp:lastPrinted>
  <dcterms:modified xsi:type="dcterms:W3CDTF">2018-02-20T03:05:00Z</dcterms:modified>
  <cp:revision>14</cp:revision>
  <dc:subject/>
  <dc:title>                     Широкоярский сельский  Совет  депутато      в</dc:title>
</cp:coreProperties>
</file>