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28"/>
        </w:rPr>
        <w:t>двадцать третьей се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16.02.2018                                                                                                           № 140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Об отмене решения двадцать первой сессии Совета депутатов Широкоярского сельсовета Мошковского района Новосибирской области                  от 09.11.2012 № 103 «Об утверждении Порядка ведения реестра муниципального имущества Широкоярского сельсовета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56"/>
        <w:ind w:firstLine="709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ab/>
        <w:t>В соответствии с частью 5 статьи 51 Федерального закона от 06.10.2003 № 131-ФЗ «Об общих принципах организации местного самоуправления в Российской Федерации», на основании приказа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в целях исключения коррупциогенного фактора, Совет депутатов Широкоярского сельсовета Мошковского района Новосибирской облас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ЕШИЛ: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ab/>
        <w:t>1. Решение двадцать первой сессии Совета депутатов Широкоярского сельсовета Мошковского района Новосибирской области от 09.11.2012 № 103 «Об утверждении Порядка ведения реестра муниципального имущества Широкоярского сельсовета» отменить.</w:t>
      </w:r>
    </w:p>
    <w:p>
      <w:pPr>
        <w:pStyle w:val="Normal"/>
        <w:spacing w:lineRule="auto" w:line="25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ab/>
        <w:t>2. 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spacing w:lineRule="auto" w:line="25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ab/>
        <w:t>3. Решение вступает в силу после дня его официального опубликования.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Мошковского района Новосибирской области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А.Л.Старинская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4:47:00Z</dcterms:created>
  <dc:creator>Кириенко Татьяна</dc:creator>
  <dc:description/>
  <cp:keywords/>
  <dc:language>en-US</dc:language>
  <cp:lastModifiedBy>Пользователь</cp:lastModifiedBy>
  <cp:lastPrinted>2018-04-09T15:24:00Z</cp:lastPrinted>
  <dcterms:modified xsi:type="dcterms:W3CDTF">2018-04-09T08:25:00Z</dcterms:modified>
  <cp:revision>16</cp:revision>
  <dc:subject/>
  <dc:title>                     Широкоярский сельский  Совет  депутато      в</dc:title>
</cp:coreProperties>
</file>