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 16.02.2018                                                                                                         №  1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б установлении границ территорий осуществления территориального общественного самоуправления в Широкоярском сельсовет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ошков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56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Широкоярского сельсовета Мошковского района Новосибирской области, Положением о территориальном общественном самоуправлении в Широкоярском сельсовете Мошковского района Новосибирской области, утвержденном решением Совета депутатов Широкоярского сельсовета Мошковского района Новосибирской области от 20.10.2017 № 111, на основания заявления инициативной группы граждан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1. Установить границы территорий осуществления территориального общественного самоуправления в Широкоярском сельсовете Мошковского района Новосибирской области согласно приложению к настоящему решению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2. Опубликовать настоящее решение в периодическом печатном издании «Вестник Широкоярского сельсовета»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 на официальном сайте Широкоярского сельсовета Мошковского района Новосибирской области.</w:t>
      </w:r>
    </w:p>
    <w:p>
      <w:pPr>
        <w:pStyle w:val="Normal"/>
        <w:spacing w:lineRule="auto" w:line="25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3. Решение вступает в силу после дня его официального опубликования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Мошковского района Новосибирской области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49370</wp:posOffset>
                </wp:positionH>
                <wp:positionV relativeFrom="paragraph">
                  <wp:posOffset>52705</wp:posOffset>
                </wp:positionV>
                <wp:extent cx="24403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3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депутатов Широкоярского сельсовета Мошк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6.02.2018 № 1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96.6pt;mso-wrap-distance-left:9pt;mso-wrap-distance-right:9pt;mso-wrap-distance-top:0pt;mso-wrap-distance-bottom:0pt;margin-top:4.15pt;mso-position-vertical-relative:text;margin-left:303.1pt;mso-position-horizontal-relative:text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3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8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депутатов Широкоярского сельсовета Мошк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6.02.2018 № 1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раницы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территорий осуществления территориального общественного самоуправления в Широкоярском сельсовете Мошковского района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овосибирской области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17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ТО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(улицы, проезды, проспекты, переулки и иные территории,                      № домов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Село моей мечты»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ело Участок Балта: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ица Кирова с дома № 3 по дом № 37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ица Холодильная с дома № 1 по дом № 9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личество населения, охватываемое ТОС – 110 человек. 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7:00Z</dcterms:created>
  <dc:creator>Кириенко Татьяна</dc:creator>
  <dc:description/>
  <cp:keywords/>
  <dc:language>en-US</dc:language>
  <cp:lastModifiedBy>Пользователь</cp:lastModifiedBy>
  <cp:lastPrinted>2018-04-09T12:24:00Z</cp:lastPrinted>
  <dcterms:modified xsi:type="dcterms:W3CDTF">2018-04-09T05:24:00Z</dcterms:modified>
  <cp:revision>17</cp:revision>
  <dc:subject/>
  <dc:title>                     Широкоярский сельский  Совет  депутато      в</dc:title>
</cp:coreProperties>
</file>