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 № 1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документы Сокруто Л.В.  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расторжением брака Сокруто Людмилы Викторовны, депутата Совета депутатов Широкоярского сельсовета Мошковского района Новосибирской области, и изменением фамилии на Богачеву, Совет депутатов Широкоярского сельсовета Мошковского района Новосибирской области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1. Внести соответствующие изменения в документы Сокруто Людмилы Викторовны на основании личного заявления и копии свидетельства о расторжении брака (прилагаю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Богачевой Людмиле Викторовне новое удостоверение депутата Широкоярского сельсовета Мошковского района Новосибир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04-09T12:24:00Z</cp:lastPrinted>
  <dcterms:modified xsi:type="dcterms:W3CDTF">2018-04-09T05:26:00Z</dcterms:modified>
  <cp:revision>14</cp:revision>
  <dc:subject/>
  <dc:title>                     Широкоярский сельский  Совет  депутато      в</dc:title>
</cp:coreProperties>
</file>