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№  1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тоимости входных билетов на пр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котек для населения Широкоярского сельсовета Мо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в МКУК «Широкоярское КД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ходатайство Директора МКУК «Широкоярское КДО» об установлении стоимости входных билетов на проведение дискотек для населения Широкоярского сельсовета в МКУК «Широкоярское КДО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становить стоимость входных билетов на проведение дискотек для населения Широкоярского сельсовета в МКУК «Широкоярское КД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зрослого населения – 30 (тридцать)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ля детского населения – 15 (пятнадцать)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04-09T14:58:00Z</cp:lastPrinted>
  <dcterms:modified xsi:type="dcterms:W3CDTF">2018-04-09T07:58:00Z</dcterms:modified>
  <cp:revision>16</cp:revision>
  <dc:subject/>
  <dc:title>                     Широкоярский сельский  Совет  депутато      в</dc:title>
</cp:coreProperties>
</file>