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ь третье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6.02.2018                                                                                                           № 1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пределении налоговых ставок, порядка и сроков уплаты                                      земельного налога на территории Широкояр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ковского района Новосибирской области</w:t>
      </w:r>
    </w:p>
    <w:p>
      <w:pPr>
        <w:pStyle w:val="ConsNormal"/>
        <w:spacing w:lineRule="auto" w:line="288"/>
        <w:ind w:right="0"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spacing w:lineRule="auto" w:line="288"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Налогового кодекса Российской Федерации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Решение Совета депутатов Широкоярского сельсовета Мошковского района Новосибирской области от 15.11.2013 № 145 «Об определении налоговых ставок, порядка и сроков уплаты земельного налога с 2014 года» (с изменениями, внесенными решениями Совета депутатов Широкоярского сельсовета Мошковского района Новосибирской области от 19.11.2014 № 179, от 27.02.2015 № 200, от 23.12.2016 № 75, от 11.08.2017 № 105, от 23.11.2017 № 121) признать утратившим силу.</w:t>
      </w:r>
    </w:p>
    <w:p>
      <w:pPr>
        <w:pStyle w:val="2"/>
        <w:rPr/>
      </w:pPr>
      <w:r>
        <w:rPr/>
        <w:t xml:space="preserve">          </w:t>
      </w:r>
      <w:r>
        <w:rPr/>
        <w:t>2. Установить на территории Широкоярского сельсовета Мошковского района Новосибирской области ставки земельного налога в соответствии с прилож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Налогоплательщики – организации уплачивают земельный налог и авансовые платежи по налогу не ранее 1 февраля года, следующего за истекшим налоговым перио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т уплаты земельного налога освобождаются  физические лица, относящиеся к коренным малочисленным </w:t>
      </w:r>
      <w:hyperlink r:id="rId2">
        <w:r>
          <w:rPr>
            <w:rStyle w:val="InternetLink"/>
            <w:sz w:val="28"/>
            <w:szCs w:val="28"/>
          </w:rPr>
          <w:t>народам</w:t>
        </w:r>
      </w:hyperlink>
      <w:r>
        <w:rPr>
          <w:sz w:val="28"/>
          <w:szCs w:val="28"/>
        </w:rPr>
        <w:t xml:space="preserve"> Севера, Сибири и Дальнего Востока Российской Федерации, а также общины таких народов - в отношении земельных участков, используемых для сохранения и развития их традиционного образа жизни, хозяйствования и промыслов. Освобождение других категорий плательщиков – физических лиц не предусмотрено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5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Решение вступает в силу не ранее, чем по истечении одного месяца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Широкоярского сельсовета</w:t>
      </w:r>
    </w:p>
    <w:p>
      <w:pPr>
        <w:pStyle w:val="Normal"/>
        <w:jc w:val="both"/>
        <w:rPr/>
      </w:pPr>
      <w:r>
        <w:rPr>
          <w:sz w:val="28"/>
        </w:rPr>
        <w:t>Мошковского района Новосибирской области                                       А.М.Шаш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ирокоярского сельсовета </w:t>
      </w:r>
    </w:p>
    <w:p>
      <w:pPr>
        <w:pStyle w:val="Normal"/>
        <w:jc w:val="both"/>
        <w:rPr/>
      </w:pPr>
      <w:r>
        <w:rPr>
          <w:sz w:val="28"/>
        </w:rPr>
        <w:t xml:space="preserve">Мошковского района Новосибирской области                                   А.Л.Старинская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01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</w:tblGrid>
      <w:tr>
        <w:trPr>
          <w:trHeight w:val="900" w:hRule="atLeast"/>
        </w:trPr>
        <w:tc>
          <w:tcPr>
            <w:tcW w:w="40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 решению двадцать третьей сессии Совета депута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ирокоярского сельсовета Мошковского района 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6.02.2018 № 143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ВКИ ЗЕМЕЛЬНОГО НАЛО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тегория земель и/или разрешенное использование земельного участ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овая ставка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(в 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нятые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обретенные (предоставленные) для личного подсобного хозяйства, садоводства, огородничества или животноводства, а также дачного хозяйст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земельные участк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едназначенные для размещ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>
                <w:sz w:val="28"/>
              </w:rPr>
            </w:pPr>
            <w:r>
              <w:rPr>
                <w:sz w:val="28"/>
              </w:rPr>
              <w:t>предназначенные для размещения объектов торговли, общественного питания и бытового обслуживания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>
                <w:sz w:val="28"/>
              </w:rPr>
            </w:pPr>
            <w:r>
              <w:rPr>
                <w:sz w:val="28"/>
              </w:rPr>
              <w:t>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>
                <w:sz w:val="28"/>
              </w:rPr>
            </w:pPr>
            <w:r>
              <w:rPr>
                <w:sz w:val="28"/>
              </w:rPr>
              <w:t>предназначенные для размещения гаражей и автостоянок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>
                <w:sz w:val="28"/>
              </w:rPr>
            </w:pPr>
            <w:r>
              <w:rPr>
                <w:sz w:val="28"/>
              </w:rPr>
              <w:t>земельные участки сельскохозяйственного назначения, неиспользуемые для производства сельскохозяйственной продукции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>
                <w:sz w:val="28"/>
              </w:rPr>
            </w:pPr>
            <w:r>
              <w:rPr>
                <w:sz w:val="28"/>
              </w:rPr>
              <w:t>прочие земельные участки, за исключением земельных участков, которые не являются объектами налогообложения согласно части 2 статьи 389 Налогового кодекса Российской Федерац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firstLine="326"/>
              <w:jc w:val="both"/>
              <w:rPr>
                <w:sz w:val="28"/>
              </w:rPr>
            </w:pPr>
            <w:r>
              <w:rPr>
                <w:sz w:val="28"/>
              </w:rPr>
              <w:t>земельные участки, занятые кладбищами, полигонами ТБ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%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6C38EC86722998DC1CBED43E6D9C25292FAD090C351627E40B86FA1FE77F3C4122B1FB68DD1Eb878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11:00Z</dcterms:created>
  <dc:creator>Кириенко Татьяна</dc:creator>
  <dc:description/>
  <cp:keywords/>
  <dc:language>en-US</dc:language>
  <cp:lastModifiedBy>Пользователь</cp:lastModifiedBy>
  <cp:lastPrinted>2018-04-11T13:04:00Z</cp:lastPrinted>
  <dcterms:modified xsi:type="dcterms:W3CDTF">2018-04-11T06:05:00Z</dcterms:modified>
  <cp:revision>4</cp:revision>
  <dc:subject/>
  <dc:title>                     Широкоярский сельский  Совет  депутато      в</dc:title>
</cp:coreProperties>
</file>