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ШКОВСКОГО РАЙОНА НОВОСИБИРСКОЙ ОБЛАСТИ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пя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ЕШЕНИЕ</w:t>
      </w:r>
      <w:r>
        <w:rPr>
          <w:sz w:val="32"/>
        </w:rPr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вадцать третьей сесс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16.02.2018                                                                                                               № 14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внесении изменений в решение четырнадцатой сессии Совета депутатов Широкоярского сельсовета Мошковского района Новосибирской области                             от 17.02.2017 № 81 «Об утверждении Положения об оплате труда выборных должностных лиц, осуществляющих свои полномочия на постоянной основе,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 администрации Широкоярского сельсовета Мошковского района Новосибирской области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>На основании постановления Губернатора Новосибирской области от 10.01.2018 № 5 «О повышении окладов денежного содержания государственных гражданских служащих Новосибирской области и должностных окладов работников, замещающих должности, не являющиеся должностями государственной гражданской службы, в органах государственной власти Новосибирской области и государственных органах Новосибирской области», руководствуясь Уставом Широкоярского сельсовета Мошковского района Новосибирской области, Регламентом Совета депутатов Широкоярского сельсовета Мошковского района Новосибирской области, Совет депутатов Широкоярского сельсовета Мошков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решение четырнадцатой сессии Совета депутатов Широкоярского сельсовета Мошковского района Новосибирской области от 17.02.2017 № 81 «Об утверждении Положения об оплате труда выборных должностных лиц, осуществляющих свои полномочия на постоянной основе, муниципальных служащих администрации Широкоярского сельсовета Мошковского района Новосибирской области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Абзац 2 пункта 2 части 2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«ДВ = БДОхК, гд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ДО – размер должностного оклада по должности государственной гражданской службы Новосибирской области «специалист» в размере 2500 рублей;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 Абзац 2 пункта 2 части 3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ДВ = БДОхК, гд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ДО – размер должностного оклада по должности государственной гражданской службы Новосибирской области «специалист» в размере 2500 рублей;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Пункт 4 части 3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</w:t>
      </w:r>
      <w:r>
        <w:rPr>
          <w:sz w:val="28"/>
        </w:rPr>
        <w:t>4. Ежемесячная надбавка за классный чин устанавливается муниципальным служащим персонально в соответствии с замещаемой должностью муниципальной службы в пределах группы должностей муниципальной службы, а также с учетом профессионального уровня и продолжительности муниципальной службы в замещаемой должности муниципальной службы в следующих размерах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650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ин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ежемесячной надбав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класса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  1 класса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  1 класса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 1 класса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класса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  2 класса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  2 класса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 2 класса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класса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   3 класса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1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   3 класса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  3 класса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Ежемесячная надбавка за классный чин устанавливается с момента присвоения муниципальным служащим классных чинов муниципальной служ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настоящее решение в периодическом печатном издании «Вестник Широкоярского сельсовета»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3. Действие настоящего решения распространяется на правоотношения, возникшие с 1 января 2018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Широкоярского сельсовета </w:t>
      </w:r>
    </w:p>
    <w:p>
      <w:pPr>
        <w:pStyle w:val="Normal"/>
        <w:rPr/>
      </w:pPr>
      <w:r>
        <w:rPr>
          <w:sz w:val="28"/>
          <w:szCs w:val="28"/>
        </w:rPr>
        <w:t>Мошковского района Новосибирской области                                           А.М.Шаш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рокояр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                                      А.Л.Старинская</w:t>
      </w:r>
    </w:p>
    <w:p>
      <w:pPr>
        <w:pStyle w:val="Normal1"/>
        <w:widowControl w:val="false"/>
        <w:spacing w:before="0" w:after="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</w:p>
    <w:p>
      <w:pPr>
        <w:pStyle w:val="Normal1"/>
        <w:widowControl w:val="false"/>
        <w:spacing w:before="0" w:after="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widowControl w:val="false"/>
        <w:spacing w:before="0" w:after="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widowControl w:val="false"/>
        <w:spacing w:before="0" w:after="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widowControl w:val="false"/>
        <w:spacing w:before="0" w:after="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widowControl w:val="false"/>
        <w:spacing w:before="0" w:after="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widowControl w:val="false"/>
        <w:spacing w:before="0" w:after="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09:14:00Z</dcterms:created>
  <dc:creator>Кириенко Татьяна</dc:creator>
  <dc:description/>
  <cp:keywords/>
  <dc:language>en-US</dc:language>
  <cp:lastModifiedBy>Пользователь</cp:lastModifiedBy>
  <cp:lastPrinted>2018-04-11T14:14:00Z</cp:lastPrinted>
  <dcterms:modified xsi:type="dcterms:W3CDTF">2018-04-11T07:16:00Z</dcterms:modified>
  <cp:revision>101</cp:revision>
  <dc:subject/>
  <dc:title>                     Широкоярский сельский  Совет  депутато      в</dc:title>
</cp:coreProperties>
</file>