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2.2018                                                                                                              №  1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вадцатой сессии Совета депутатов                   Широкоярского сельсовета Мошковского района Новосибирской области                                                    от 20.10.2017 № 113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 о квалификационных требованиях для замещения должностей муниципальной службы в органах местного самоуправления Широкоярского сельсовета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требованиями юридико-технического оформления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двадцатой сессии Совета депутатов Широкоярского сельсовета Мошковского района Новосибирской области от 20.10.2017 № 113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квалификационных требованиях для замещения должностей муниципальной службы в органах местного самоуправления Широкоярском сельсовета Мошк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.3 - 2.5, 3.3 - 3.5, 4.3 – 4.5, 5.3 – 5.5, 6.3 – 6.5 положения - отменить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8-04-09T12:50:00Z</cp:lastPrinted>
  <dcterms:modified xsi:type="dcterms:W3CDTF">2018-04-09T05:50:00Z</dcterms:modified>
  <cp:revision>16</cp:revision>
  <dc:subject/>
  <dc:title/>
</cp:coreProperties>
</file>